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arch Project 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esents the current code organization, as you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g into the src/ directory. &lt;b&gt;But things will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n Refactoring leading to SimGrid 4&lt;/b&gt;. 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age with a grain of salt, and don't be af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exactly as docum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we at least extend this page to presen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we are currently pursuing for SimGr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end SimGrid, then you probably need to head to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tech once you understant the overall design prese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envs Programing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ing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e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r of a MPI application using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fu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also encompass the following convenient C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dynar, \ref XBT_dict, \ref XBT_he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swag. The code is being migrated in C++ so you shoul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C++ containers instead of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C++ polyfills and ut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