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_rpc Lesson 10: Remote Procedure Calling (R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rpc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rpc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rpc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tour_rpc_use_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tour_rpc_use_i2a_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tour_rpc_use_a2i_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tour_rpc_use_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rpc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rpc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saw how to send messages from one host to another, bu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we need a two-way message exchange: a "client" sends a reque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ver", and the server returns a result after doing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. This design is often refered to as "Remote Procedure Cal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aturally possible to build RPC exchanges using only one-wa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es we used in GRAS so far, but it's a bit awkward (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wants to return a value to the client in a remote function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GRAS provide a support for RPC, as we will now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rpc_use Putting rpc into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uild a simple RPC where clients use a remote server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to numbers and vice-versa (ie, changing between "1234" and 1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its duty, the server will simply use the strtol function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In the other direction, we will use bprintf(). This is a s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locating the needed room before doing the conversion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s discutable, but SimGrid declares this function when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the host architecture, so you can use it pe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tour_rpc_use_declare Declaring the 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lare a RPC message, we should simply use gras_msgtype_declare_rp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gras_msgtype_declare() that we use to declare one-wa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ccepts one extra argument: the datatype of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n our example, we accept one string in input, and a l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 the a2i conversion (a=char 2=to i=integer), and the cont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10-rp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ras_msgtype_declare_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tour_rpc_use_i2a_cb Declaring a simple RPC callback: the integer to str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C callbacks are very close to "regular" ones. The only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call gras_msg_rpcreturn() at some point to return their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. This function accepts 3 arguments: First the timeout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back the result (we must use callbacks when do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to avoid deadlocks and such issues). The seco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context that the callback got as first argument. It deno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caller and such. The last argument is a pointer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result to pass to the ca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callee explicitly returning data to the caller allow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were allocated to do the job asked by the client, 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rver_convert_i2a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convert_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tour_rpc_use_a2i_cb RPC and exceptions: the string to 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strings into integer, we must deal with the possi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string is not a number. This is done very easily by rai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RPC callback. This exception will get captu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ware running the callback on the server side, sent accross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ent side, and revived here. In short, exceptions raised on cal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get passed automagically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rver_convert_a2i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convert_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tour_rpc_use_rest The rest of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tory is not really exciting. The server and the cli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lassical compared to what we saw so far. We simply hav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done" to stop the server when the client is don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also be the first time you see the xbt_ex_display() fun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display an exception as if it were not catched without k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rpc_recap Recapping everyth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10-rp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the expecte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10-rpc.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know how to send messages, attach callbacks and do RPCs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 will learn you the last missing part of the messaging libra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AS_tut_tour_explicit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