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@addtogroup SD_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D_func Offered function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datatypes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workstation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lin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tas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task_dependency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defgroup SD_datatypes_management SD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This section describes the different datatypes provided by 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SD_datatypes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&lt;!-- DOXYGEN_NAVBAR_LABEL="Data type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workstation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lin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tas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task_dependency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