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options Simgrid options and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.options.doc.t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simgrid_configuration Changing SimGrid'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ptions can be given at runtime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behavior. In particular, you can change the default cp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ode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simgrid_configuration_fullduplex Using Fulldu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fullduplex support is now available on the svn branch. In order to fullduple to work your platform must have two links for each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connected hosts, see an example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grid_svn_sources/exemples/msg/gtnets/fullduplex-p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ullduplex support ongoing and incoming communication fl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ed independently for most models. The exception is the LV08 model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 0.05 of usage on the opposite direction for each new created flow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ful to simulate some important TCP phenomena such as ack com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fullduplex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simgrid_svn_sources/exemples/msg/gt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gtnets fullduplex-p.xml fullduplex-d.xml --cfg=fullduplex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simgrid_configuration_alternate_network Using alternative flow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imgrid network model uses a max-min based approa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the research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ftp://ftp.ens-lyon.fr/pub/LIP/Rapports/RR/RR2002/RR2002-40.ps.gz"&gt;A Network Model for Simulation of Grid Applic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odels have been proposed and implemented since then (see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escal.imag.fr/membres/arnaud.legrand/articles/simutools09.pdf"&gt;Accuracy Study and Improvement of Network Simulation in the SimGrid Framework&lt;/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activated at runti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mycode platform.xml deployment.xml --cfg=workstation/model:compound --cfg=network/model:LV08 -cfg=cpu/model:Cas0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models for the network are currently "Constant", "CM02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grandVelho", "GTNets", Reno", "Reno2", "Vegas". Oth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added in the future and many of the previous 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and are likely to disappear without notice...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currently  implemented models,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help-models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masterslave_forwarder ../small_platform.xml deployment_masterslave.xml  --help-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 of the workstation models accepted by this sim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M03: Default workstation model, using LV08 and CM02 as network and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und: Workstation model allowing you to use other network and CPU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ask_L07: Workstation model with better parallel task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 of the CPU models accepted by this sim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01_fullupdate: CPU classical model time=size/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01: Variation of Cas01_fullupdate with partial invalidation optimization of lmm system. Should produce the same values, on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TI: Variation of Cas01 with also trace integration. Should produce the same values, only faster if you use availability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 of the network models accepted by this sim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: Simplistic network model where all communication take a constant time (one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02: Realistic network model with lmm_solve and no correc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08: Realistic network model with lmm_solve and these correction factors: latency*=10.4, bandwidth*=.92, S=8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o: Model using lagrange_solve instead of lmm_solve (expert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o2: Model using lagrange_solve instead of lmm_solve (expert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gas: Model using lagrange_solve instead of lmm_solve (expert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modelchecking Model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checking_howto 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e experimental SimGrid model-checking support th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xecuted with the command lin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cfg=model-check:1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expressed as assertions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C_assert(int 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