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visualization is widely used to observe and understand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applications and distributed algorithms. Usually, this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fashion: the user instruments the application and th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fter the end of the execution. The visualization itself can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s, bottlenecks and sometimes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. The SimGrid team has instrument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users trace their simulations and analyze them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explains how the tracing-related features can be enabl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howitworks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SimGrid library is instrumented so users can trace the &lt;b&gt;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&lt;/b&gt; using the MSG, SimDAG and SMPI interface. This means that the tr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w 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view of resources utilization in the first place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ttlenecks, load-balancing among 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MSG and SimDAG tasks by category, tracing the platform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s and links) for each of the categories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interface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task with a previously declared category. &lt;em&gt;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&lt;/em&gt;.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y category, the simulations can still be trac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utilization by using a special parameter that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nabling Enabling using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s of SimGrid, it is possible to enable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&lt;b&gt;-Denable_tracing=ON&lt;/b&gt; when the c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sections \ref instr_category_functions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mark_functions, and \ref instr_uservariables_fun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vailable when this Cmak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se functions will have no effect if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this option (they are wiped-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tracing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&lt;b&gt;--help-tracing&lt;/b&gt;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ccepted by the tracing system of SimGrid as of to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by running your simulator with the 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Tr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triva.gforge.inria.fr/"&gt;http://triva.gforge.inria.fr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paje.sourceforge.net/"&gt;http://paje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racing system uses all routes in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a "graph" of the platform and register it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 the user tell the tracing system to use only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osed with jus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n AS.  Routes among A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_destro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analyzing Analyzing the SimGri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, during an instrumented simulation, creates a tra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je file format that contains the platform utilization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. The visualization analysis of this file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&lt;a href="http://triva.gforge.inria.fr"&gt;Triva&lt;/a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s tunned to SimGrid needs. 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onfigure and use Triva to analyse a SimGrid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nstalling Triva&lt;/b&gt;: the tool is available in the Inria's F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triva.gforge.inria.fr"&gt;http://triva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get the sources, and then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NSTALL&lt;/i&gt;. This file contains instruc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dependencies in a Ubuntu/Debian Linux. The too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 MacOSX natively, check &lt;i&gt;INSTALL.mac&lt;/i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git://scm.gforge.inria.fr/triva/tr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ecuting Triva&lt;/b&gt;: a binary called &lt;i&gt;Triva&lt;/i&gt; is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(you can execute it passing &lt;em&gt;--help&lt;/em&gt; to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If the triva binary is not available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you may want to execut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NUstep environment variables.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est GNUstep packages, and not the packages available through apt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untu/Debian packaging systems. If you install GNUstep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ckages, you can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/usr/GNUstep/System/Library/Makefiles/GNUste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this output after the installation of tr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Triva.app/Triva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va [OPTIONS...] TRACE0 [TRAC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nalysis through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requency {double}    Animation: frequenc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hide                  Hide the TimeInter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orward {double}      Animation: value to mov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update                Update on sli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nimate               Star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tart {double}        Start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ize {double}         Size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omparison               Compar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raph                    Configurab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st                     Print Trace Typ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erarchy                Export Trace Type Hierarchy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at                     Trace Statistics and Memor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stances                List All Trac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kview                 Link View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reemap                  Squarified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erge                    Merg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heck                    Check Trac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conf {file}           Graph Configuration in Property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hide                  Hide the Graph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 expects that the user choose one of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&lt;em&gt;--graph&lt;/em&gt; or &lt;em&gt;--treemap&lt;/em&gt; for a visualizat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 file fro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time-slice&lt;/b&gt;: the analysis of a trac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always takes into account the concept of the &lt;em&gt;time-slic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eans that what is being visualized in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nsidering a specific time frame, with its beggi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 The time-slice is configured by the user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The next figure depicts th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window, in the space named &lt;i&gt;Trace Time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elds show the beggining of the trace (which usually starts in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that depends on the time simulated by SimGrid).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 the square named &lt;i&gt;Time Slice Configuration&lt;/i&gt;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related to the time-slice, including its &lt;i&gt;start&lt;/i&gt;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ize&lt;/i&gt;. The gray rectangle in the bottom of this par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urrent time-slice&lt;/i&gt; that is considered for the drawings. If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Update Drawings on Sliders Change&lt;/i&gt; is not selected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pply&lt;/i&gt; must be clicked in order to inform triv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-slice must be considered. The bottom part of the window,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square &lt;i&gt;Time Slice Animation&lt;/i&gt; can be us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frame automatically. The user configures the amount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rame will forward and how frequent this update will happen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 user clicks the &lt;i&gt;Play&lt;/i&gt; button in order to se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time_interval.png" border=0&gt;&lt;img src="triva-time_interval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marks:&lt;/b&gt; when the trace has too many hosts or links, the com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a new time-slice can be expensiv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requency&lt;/i&gt; parameter, but also updates caused by change 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box &lt;i&gt;Update Drawings on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&lt;/i&gt; is selected will no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graph&lt;/b&gt;: one possibility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traces is to use Triva's graph vie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graph&lt;/em&gt; parameter to activate this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gc_conf&lt;/em&gt; with a graph configuration to customiz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traces. A valid graph configuration (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XML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Property_list"&gt;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&lt;/a&gt; to describe the configuration)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-based si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cfg=triva/uncategorized:graph_uncategorized.plist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cfg=triva/categorized:graph_categorized.plist&lt;/em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efines resource utilization categories)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ic SimGrid Configuration&lt;/b&gt;: The basic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n this case is the different &lt;em&gt;"HOST"&lt;/em&gt;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"&lt;/em&gt;s of the platform used to simulate. The &lt;i&gt;edg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that the edges of the graph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em&gt;"HOST-LINK"&lt;/em&gt;s, &lt;em&gt;"LINK-HOST"&lt;/em&gt;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-LINK"&lt;/em&gt;s of the platform.  After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configuration must detail how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m&gt;HOST&lt;/em&gt;s and &lt;em&gt;LINK&lt;/em&gt;s)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the configuration must have an ent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used. For &lt;em&gt;HOST&lt;/em&gt;, as basic 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ower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define the size of the nod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If the simulation was executed wit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the size of the nodes will be changed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The parameter &lt;em&gt;type&lt;/em&gt; indicates which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HOST, and the &lt;em&gt;values&lt;/em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values from the trace will be used to fill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andwidth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rameters are used here: &lt;em&gt;type&lt;/em&gt;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us), the &lt;em&gt;size&lt;/em&gt; (whose value is from trace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and the &lt;em&gt;valu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stomizing the Graph Representation&lt;/b&gt;: triva is cap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graph representation based on the variables present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e case of SimGrid, every time a category is created for task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race file are defined: one to indicate node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was used by that task category), and another to indica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(how much bandwidth was used by that category)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lares a category named &lt;i&gt;request&lt;/i&gt;, there will be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&lt;/b&gt;&lt;i&gt;request&lt;/i&gt; and a &lt;b&gt;b&lt;/b&gt;&lt;i&gt;request&lt;/i&gt; (&lt;b&gt;p&lt;/b&gt;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&lt;/b&gt; for bandwidth). It is important to notice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prequest&lt;/i&gt; in this case is only available fo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equest&lt;/i&gt; is only available for LINK. &lt;b&gt;Example&lt;/b&gt;: suppo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for tasks: request and compute. To create a customiz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a proportional separation of host and link uti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uration for HOST 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nables the analysis of resource utilization by MS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ntification of load-balancing issues, network bottlene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Graph Visualization&lt;/b&gt;: The next figure shows a graph visua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-slice of the masterslave_forwarder example (present in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 The red color indicates tasks from the &lt;i&gt;compute&lt;/i&gt;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was generated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compute, p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compute, b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graph_visualization.png" border=0&gt;&lt;img src="triva-graph_visualization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ding Triva - colors&lt;/b&gt;: Colors are now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. See the tracing API to how to define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