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math.doc,v 1.35 2007/10/31 17:29:40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: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math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roebner bas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Hilbert func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Syzygies and resolu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Referenc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Top, Mathematical background @value{PSUFFIX},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Mathematical backgroun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, Groebner bases in G-algebras,  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sc Plural},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,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global monomial ordering @math{&lt;} (see @ref{ring declaration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, Syzygies and resolutions @value{PSUFFIX}, G-algebras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-algebra $A$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the non-commutative case we are working wit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ly (see @ref{Getting started with PLURAL}, @ref{Monomial orderings} and @ref{Term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Getting started with PLURAL}), @sc{Plural} works with left norm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left the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@value{PSUFFIX}, References @value{PSUFFIX}, Groebner bases in G-algebras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a field and $&lt;$ a well ordering on $A^r=\oplus_{i=1}^{r}Ae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K be a field and &lt; a well ordering on A^r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 @code{module}  (see @ref{Getting started with PLURAL}), @sc{Plural} works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 only (by @code{syz} we understand  a  left syzy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resI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resI[3])*transpose(resI[2]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std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resI[2])*transpose(resI[1]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std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@value{PSUFFIX}, , Syzygies and resolutions @value{PSUFFIX}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plumatre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HK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ek, M. and Klimyk, A. and Post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elements of th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'_q({\rm so}_m)$ and $U'_q({\rm iso}_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Xiv. math. QA/9911130},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1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Ior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enter of $q$-Deformed Algebra $U'_q( \rm so _3)$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Gravity at $q$ a Root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edings of IV Int. Conf. "Symmetry i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hysics",(2001) Kyi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2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r@"obner bases for non-commutative G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Kredel, H. and Seiler, W.K., editor,  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hine Workshop on Computer Algebra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 Available online at @code{http://www.mathematik.uni-kl.de/~zca/Reports_on_ca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