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06973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95954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39023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75484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