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WEB PROTOCOL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wards ECLiPSe Agent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ttp://clip.dia.fi.upm.es/lpnet/lp-internet/eclipse/ea.html L. 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h. Bonnet, S. Bressan and B. Thomsen. Towards ECLiPSe Ag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ET. In Proceedings of the 1st Workshop on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ls for INTERNET Applications, JICSLP''96, Bonn, Sept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ilable from http://clement.info.umoncton.ca/~lpnet/lpnet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, or HyperText Transfer Protocol, is the key W3C stand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Web documents. All browsers and Web servers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ersion of the protocol was very simple. The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ingle line of the format \mbox{&lt;action&gt; &lt;path&gt;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plies with the requested document and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the protocol is more complicated, provi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value pairs in the request as well as the reply,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tatus such as modification time, transfer partia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HTTP support in Prolog, we must consider both the clien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ide. In both cases our choice is between doing it in Pro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ing an existing application or library by providing an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e compare our work with PiLLoW \cite{journals/corr/cs-DC-031203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LiPSe HTTP services \cite{Eclipse-htt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asic TCP/IP socket library, writing an HTTP client is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client is 258 lines of code). Both PiLLoW and ECLiP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written in Prolog.   More issues complicate the choi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Prolog based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more complex, which implies there is more to 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ing external code.  Our core server library counts 1,78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uter can only host one server at port 80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HTTP. Using an alternate port for middleware and storage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 problem, but use as a public server ofte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rewall or proxy settings. This can be solved using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as the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_proxy}\fnurl{http://httpd.apache.org/docs/1.3/mod/mod_proxy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\jargon{reverse 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by definition introduce security risks.  Administ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 to see non-proven software in the role of a public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roxy as above also reduces this risk, especial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blocks malform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ite these observations, we consider, like the ECLiPSe team,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ased server worthwhile. As argued in \secref{mt},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 profit from using state stored in the server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WordNet \cite{Miller:95a} cause long startup tim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the use of CGI (Common Gateway Interface) is no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copy of the application is started for each request. P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his issue using \jargon{Active Modules}, where a small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alks to a continuously running Prolog serv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rotocol. Using a Prolog HTTP server and optionally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has the same benefits, but based on a standard protoco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is embedding Prolog in another server frame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based Tomcat server. Although feasible, embedding non-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log systems in Java is complicated. Embed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jni} introduces platform and Java version depend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Prolog and Java concurrency models and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 the resulting system is much harder to manag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ure Prolog bas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line{\includegraphics[width=0.7\linewidth]{htt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odule dependencies of the HTTP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we describe our HTTP 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An overall overview of the modules and their dependenc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fig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two clients. The first is a lightweight clien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HTTP GET method by means of \term{http_open}{+URL, -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}. \arg{Options} allows for setting a timeout or prox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ting information from the reply-header such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 http_open/3 predicate internally handles HTTP 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ect) replies. Other non-ok replies are mapped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After reading the document the user must clos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handle using the standard Prolog close/1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kes accessing an HTTP resource as simple as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. The second library, called \file{http_client.pl}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TTP POST and a plugin interface that allow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for documents of specified MIME-types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http_header.pl} with the server libraries for DCG based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sing of HTTP headers. Currently provided plugi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http_mime_plugin.pl} to handle multipart MIM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http_sgml_plugin.pl} for automatically parsing HTML, XML and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\Figref{httpclient} shows the code for fetching a U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the returned HTML document it into a Prolog term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arkupd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'http/http_clien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'http/http_sgml_plugin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get('http://www.swi-prolog.org/', DO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= [element(html, [version='-//W3C//DTD HTML 4.0 Transitional//E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lement(head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[element(title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['SWI-Prolog\'s Home']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etching an HTML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iLLoW and ECLiPSe approach return the documents cont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Our interface is stream-based (http_open/3) o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-based processing of the stream (http_get/3, http_post/4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voids potentially large intermediate data-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cessing unbound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HTTP serv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simplify re-use of application code and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rver without committing to a large infrastructure w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-strategy of the CGI protocol, where the handler write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n HTTP header followed by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reply} provides a simple example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-data to the client. By importing \file{thread_http.pl}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elected the multi-threaded server model. Oth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 \file{inetd_http}, causing the (Unix) inet daem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request and \file{xpce_http} which use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realising multiple clients without using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f handling a single HTTP request given a predicate re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, an input and output stream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http_wrap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c]{.4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('http/thread_httpd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_server(reply, [port(Por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c]{.50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\linewidth]{mozil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simple HTTP server.  The right window show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format of the parsed requ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ttp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other than ``200 OK'' are generated using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replies are defined by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+Reply, +Stream, +Header}. For example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as no access to a page we must use the following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(http_reply(forbidden(URL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handler raises a ``404 existence error'' rep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other than the ones described above raise a ``50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'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m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http_parameters.pl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parameters}{+Request, ?Parameters} to fetch and 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ransparently for both GET and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parms} illustrates the functionality.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toms. If large documents are transferred using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user may wish to revert to \term{http_read_data}{+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ta, +Options} underlying http_get/3 to process argu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option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length &gt;=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integ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etching HTTP for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ttppa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ss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http_session.pl} provides session over the stat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rotocol. It does so by adding a cookie using a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no valid session id is found in the current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ser consists of a predicate to set options (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-name and path) and a set of wrappers around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, the most important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session_assert}{+Data}, \term{http_session_retract}{?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http_session_data}{?Data}.  In the current versi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sessions that have timed out is simply discar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-data does not surviv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ession generally consists of a number of HTT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 Each \emph{request} is scheduled over the availabl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requests belonging to the same session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handled by the same thread. This implies no sess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 in global variables or in the control-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such style of programming is wanted the user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represents the session and setup communi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-worker thread to the session thread. \Figref{http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  <w:tab/>
        <w:tab/>
        <w:tab/>
        <w:tab/>
        <w:t>% HTTP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http_session_data(thread(Th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hread_create(session_loop([]), Thread, [detach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ttp_session_assert(thread(Th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output(CGI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lf(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Thread, handle(Request, Me, CGIOu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get_message(_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loop(State) :-</w:t>
        <w:tab/>
        <w:tab/>
        <w:tab/>
        <w:tab/>
        <w:t>% Sessio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get_message(handle(Request, Sender, CGIOu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state(Request, State, NewState, CGI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Sender,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naging a session in a thread. The reply/1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t of the HTTP worker pool, while session_loop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uted in the thread handling the session.  W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 handling for readability of th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ttpsession} 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ed server infrastructure is currently used by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projects. Coding a server is very similar to writing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and running in the interactive Prolog process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. As Prolog is capable of reloading source files i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handlers can be updated while the server is running.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uring the update are likely to die on an exception thoug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solve this issue by introducing read/write locks.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the multi-threaded server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httppe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TTP performance executing a trivial query 10,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s are in seconds. Localhost, dual AMD 1600+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SE Linux 10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ttpp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onnection &amp; \bf Elapsed &amp; \bf Server CPU &amp; \bf Client CPU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</w:t>
        <w:tab/>
        <w:t xml:space="preserve">       &amp; 20.84</w:t>
        <w:tab/>
        <w:t xml:space="preserve">    &amp; 11.70</w:t>
        <w:tab/>
        <w:t xml:space="preserve">     &amp; 7.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    &amp; 16.23      &amp; 8.69           &amp; 6.7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