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WEB DOCUMENTS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rsing and representing XML and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rkupd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lement(Name, Attrs, Content) (Acknowledge Anjo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ser (Acknowledge Richard O'Kee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 in use by XSB (mor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Web is formed by document standards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Here we describe tree-structured documents transfer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or XML. HTML, an SGML application, is the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mat on the Web. HTML represents documents as a tre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et of \jargon{elements} (tags), where the SGML DTD (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) puts constraints on how elements can be nested.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erarchy has a name (the element-name), a set of na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known as its attributes and \jargon{content},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elements and text (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is a rationalisation of SGML using the same tree-model, but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arely used features as well as abbreviations that we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GML to make the markup easier to type and read by humans.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re used to represent text using custom application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as well as a serialization format for arbitrary dat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mputers. XHTML is HTML based on XML rather than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GML parser for SWI-Prolog was created by Anjo Anjewi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P parser\footnote{\url{http://www.jclark.com/sp/}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Prolog term-representation for SGML/XML trees play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the DOM (\jargon{Document Object Model}) repres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the object-oriented world. The term-structure we use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figref{dom}. Some issues have been subject to deb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  <w:tab/>
        <w:t>\isa list-of &lt;content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ent&gt;</w:t>
        <w:tab/>
        <w:t>\isa &lt;element&gt; $\mid$ &lt;pi&gt; $\mid$ &lt;cdata&gt; $\mid$ &lt;sdata&gt; $\mid$ &lt;ndata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lement&gt;</w:t>
        <w:tab/>
        <w:t>\isa element(&lt;tag&gt;, list-of &lt;attribute&gt;, list-of &lt;content&gt;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ttribute&gt;</w:t>
        <w:tab/>
        <w:t>\isa &lt;name&gt; = &lt;value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i&gt;</w:t>
        <w:tab/>
        <w:tab/>
        <w:t>\isa pi(&lt;atom&gt;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data&gt;</w:t>
        <w:tab/>
        <w:tab/>
        <w:t>\isa sdata(&lt;atom&gt;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data&gt;</w:t>
        <w:tab/>
        <w:tab/>
        <w:t>\isa ndata(&lt;atom&gt;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data&gt;, &lt;name&gt;</w:t>
        <w:tab/>
        <w:t>\isa &lt;atom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lue&gt;</w:t>
        <w:tab/>
        <w:tab/>
        <w:t>\isa &lt;svalue&gt; $\mid$ list-of &lt;svalue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value&gt;</w:t>
        <w:tab/>
        <w:t>\isa &lt;atom&gt; $\mid$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GML/XML tree representation in Prolog.   Th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st-of &lt;x&gt; describes a Prolog list of terms of type &lt;x&gt;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presentation of text by a Prolog atom is bias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-Prolog which has no length-limit on atoms and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represent Unicode text as motiv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secref{unicode}. At the same time SWI-Prolog st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mited to 128MB each. Using atoms only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ee is represented on the stack, while the bulk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stored on the unlimited heap. Using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 is another possibility adopted by both Pi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ite{PiLLoW} and ECLiPSe \cite{Eclipse-http}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servations make lists less attractive: lists use two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 character while practical experience shows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quently processed as a unit only. For (HTML) text-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profit from the compact representation of atoms. For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s representing serialized data-structures we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frequent repetition of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Attribute values of multi-value attributes (e.g.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\tag{NAMES}) are returned as a Prolog list. 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TD must be available to get unambiguous result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GML this is always true, but not with X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ptionally attribute values of type \tag{NUMBER} or \tag{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mapped to Prolog numbers.  In addition to the DTD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tioned above, this conversion also suffers from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ss of information. Leading zeros and different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int number notations used are lost after conversion.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 with bounded arithmetic may also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resent all values. Still, automatic conversion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applications, especially involving ser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 values are represented as \arg{Name}=\arg{Value}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\mbox{\arg{Name}({Value})} is an alterna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Name}=\arg{Value} representation was chosen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milarity to the SGML notation and because it avoi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 for univ (\verb|=..|) for processing argument-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GML/XML parser is implemented as a C-librar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uilt from scratch to reach at a lightweight parser. Tot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1,835 lines. The parser provides two interfaces. Most natur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\term{load_structure}{+Src, -DOM, +Options} which par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 into a term as described above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 provides an \jargon{event-based} pars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backs on Prolog for the SGML events. The call-back mod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documents in streaming mode. It can be mi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creation mode, where the handler for \emph{begin} calls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erm-representation for the content of the ele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used to process long files with a repetitiv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mited memory. \Secref{rdfio} describes how this is use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ocumentation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packages/sgml2pl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GML parser has been adopted by XSB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ting Web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approaches to generating Web pages from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Prolog in particular. We believe the preferre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various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of the document is generated from dynamic data and how m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?  Pages that are static except for a few strings ar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rom a template using variable substitution.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table generated from dynamic data are bes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 generated pages we can choose between direct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using a language-native syntax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ormat('&lt;b|\verb|&gt;bold&lt;/b&gt;')| or \verb|print_html(b(bold))|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pproach can guarantee well-formed output, but the firs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to learn about format/3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at contain a significant static part are best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up language where special constructs insert program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A popular approach implemented by PHP\fnurl{www.php.n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\fnurl{www.microsoft.com} is to add a reserved elem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ipt&gt; and use the SGML/XML \jargon{programming instruction}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"&lt;?...?&gt;". The obvious name PSP (Prolog Server Pages)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rojects taking this approach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ootnote{\url{http://www.prologonlinereference.org/psp.psp},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url{http://www.benjaminjohnston.com.au/template.prolog?t=psp},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url{http://www.ifcomputer.com/inap/inap2001/program/inap_bartenstein.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WP\fnurl{http://www.cs.otago.ac.nz/staffpriv/ok/pwp.pl}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formed Pages).  It is based on the principle tha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-formed XML and interacts with Prolog throug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Output is guaranteed to be well-formed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nfrastructure does not yet include any of these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\jargon{transformation} is realised by pars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to its tree representation, managing the tree and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ocument from the tree. Managing the source-text directl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as due to character encoding choice, entity usage and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there are many different source-texts that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ree. The load_structure/3 predicat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arkupdom} together with output primitives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gml_write.pl} provide this functionality.  The XDIG c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xdig} follows this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ting documents using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method for creating Web documents is using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uch as write/1 or format/2. Although simple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to novices, the approach has serious drawbacks from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point of view. In particular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quoting, character encoding issues and proper nesting o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Automated validation is virtually impossibl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we can produce a DOM term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arkupdom} and use the library \file{sgml_write.pl}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or XML document. Such documents are guaranteed to us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of elements, escape sequences and character encoding.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re big, deeply nested and hard to read and write. Prolo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built from skeletons containing variables. This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by PiLLoW (\secref{pillow}) to control the complexity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the result is not optimal due to the unnatural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illustrated in \figref{pillowwrite}. PiLLoW has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this shortcoming by defining a large number of `utility ter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ranslated in a special way, as discussed in section 6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PiLLo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thumbnail(URL, Caption, ThumbN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html([ h1("Photo gallery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umb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thumbnail(URL, Caption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 = table([ tr(td([halign=center], img([src=URL],[]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r(td([halign=center], Cap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Building PiLLoW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illow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troduced a DCG rule html/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notation &lt;name&gt;//&lt;arity&gt; refers to the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&lt;name&gt; with the given &lt;arity&gt;, and consequ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dicate &lt;name&gt; with arity &lt;arity&gt;$+2$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translates proper trees into a list of high-level HTML/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handed to html_print/1 to realise proper qu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coding and layout. The intermediate format is of no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and similar in structure to the PiLLoW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environments. Generated from the tre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onsistent opening and closing of elements is guarante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variable substitution which is provided by Prolog w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rules. Rules are invoked by a term \verb|\|\arg{Rule}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 of html//1. \Figref{affiliation} illustrate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Note that any reusable part of the page generation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lated into a DCG rule and the difference betwee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erms to HTML and rule-invocation is em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ion_tabl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Name-Aff, affiliation(Name, Aff), Pairs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0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page(table([border(2),align(center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[ tr([th('Name'), th('Affiliation')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\affiliations(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ions([])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ions([H|T]) --&gt; affiliation(H), affiliation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ion(Name-Aff) --&gt; html(tr(td(Name), td(Aff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ion(wielemaker, u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ion(huang, v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ion('van der meij', v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ag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_page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html(Term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ibrary html_write.pl in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affili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urrent implementation rules are called using meta-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/1. Using term_expansion/2 it is straightforward to move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ut of the term, using variable substitut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oW. It is also possible to recursively expand the generated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idate it to the HTML DTD at compile-time and even insert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at compile-time to generate valid XHMTL from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An overview of the argument to html/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\figref{html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  <w:tab/>
        <w:tab/>
        <w:t>\isa list-of &lt;content&gt; $\mid$ &lt;content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ent&gt;</w:t>
        <w:tab/>
        <w:t>\isa &lt;atom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&lt;tag&gt;(list-of &lt;attribute&gt;, &lt;html&gt;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&lt;tag&gt;(&lt;html&gt;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\verb|\|&lt;rule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ttribute&gt;</w:t>
        <w:tab/>
        <w:t>\isa &lt;name&gt;(&lt;value&gt;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&gt;, &lt;entity&gt;</w:t>
        <w:tab/>
        <w:t>\isa &lt;atom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lue&gt;</w:t>
        <w:tab/>
        <w:tab/>
        <w:t>\isa &lt;atom&gt; $\mid$ &lt;numbe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ule&gt;</w:t>
        <w:tab/>
        <w:tab/>
        <w:t>\isa &lt;call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The html//1 argument 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html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rison with PiL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ill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LLoW library \cite{PiLLoW} is a well established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b programming based on Prolog. PiLLoW defines html2term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between an HTML string and a document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rand term. There are fundamental differences between PiLL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oW creates an HTML document from a Herbrand term tha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tml2terms/2. Complex terms are composed of partial terms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variables. Frequent HTML constructs are supported using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using dedicated processing. We use DCGs and the \verb|\|\arg{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, which makes it eminent which terms directly refer to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nd which function as a `macro'. In addition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pplication-specific reusable fragments in a uniform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LoW parser does not create the SGML document tre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mitted tags, default attributes, etcetera. As a result,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at differ only in omitted tags and whether or no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included in the source produce different terms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he term representation is equivalent, regardles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is is illustrated in \figref{tabledom}. Having a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representation greatly simplifies processing parsed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v(table, [], [tr$[], td$[], "Hello"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[element(table,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 element(tbody,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element(tr,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[ element(td, [rowspan='1', colspan='1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['Hello'])])])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Term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texttt{\string&lt;table\mbox{}&gt;&lt;tr\mbox{}&gt;&lt;td\mbox{}&gt;Hello&lt;/table&gt;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iLLoW (top) and our parser (bottom).  Our parser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\tag{tr} and \tag{td} environments, inserts th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tag{tbody} element and inserts the defaul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tag{rowspan} and \tag{colspan}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able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DF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atamodel of both HTML and XML is a tree-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the datamodel of the Semantic Web (S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\fnurl{http://www.w3.org/RDF/} languag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{\arg{Subject}, \arg{Predicate}, \arg{Object}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les}. Both \arg{Subject} and \arg{Predicate}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jargon{URI}.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RI: \jargon{Uniform Resource Identifi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ke a URL, but need not refer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ource on the Web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bject} is either a URI or a \jargon{Literal}. As the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triple can be the \arg{Subject} of another, a set o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graph, where each edge is labelled with a URI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}) and each vertex is either a URI or a literal.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out-going edges. \Figref{triple} illustrat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enterline{\includegraphics[width=0.7\linewidth]{trip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ample RDF graph.  Ellipses are vertice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RIs.  Quoted text is a literal.  Edges are labe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RI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languages are layered on top of the RDF triple model. R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rame-based repres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-dialects\fnurl{http://www.w3.org/2004/OWL/} provid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complex Description Logic (DL)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L\fnurl{http://www.w3.org/Submission/SWRL/} is a proposal for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he W3C standard for exchanging these triple models is a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known as RDF/X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multiple XML tree representations for the same triple-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documents cannot be processed at the level of the XML-D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markupdom}. A triple- or graph-based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choice for representating an RDF document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ust decide on the representation of URIs and literal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 is a string and the only operation defined on URIs by SW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ce test, using a Prolog atom is an obvious choice.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a term \mbox{&lt;namespace&gt;:&lt;localname&gt;}, but gi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ng a URI into its namespace and localname is only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/O we consider this an inferior choice. The RDF library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ile-time rewrite mechanism based on goal_expansion/2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writing resources in Prolog source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&lt;ns&gt;:&lt;local&gt;}. Literals are expressed as \term{literal}{Val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ype description is in \figref{rdf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ubject&gt;, &lt;predicate&gt;</w:t>
        <w:tab/>
        <w:t>\isa &lt;URI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&gt;</w:t>
        <w:tab/>
        <w:t>\isa &lt;URI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literal(&lt;lit_value&gt;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_value&gt;</w:t>
        <w:tab/>
        <w:t>\isa &lt;text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lang(&lt;langid&gt;, &lt;text&gt;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type(&lt;URI&gt;, &lt;text&gt;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RI&gt;, &lt;text&gt;</w:t>
        <w:tab/>
        <w:t>\isa &lt;atom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ngid&gt;</w:t>
        <w:tab/>
        <w:t>\isa &lt;atom&gt; (ISO6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DF types in Prolog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rdf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W use-scenario is to `harvest' triples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nd collect them in a database before reasoning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n represent data as a Herbrand term on the stack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e database. Given the relatively static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data as well desired access from multiple threads,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the most obvious choice. Here we have two options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\term{rdf}{Subject, Predicate, Object} us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described above. The alternative is to map each RDF predic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 \mbox{\arg{Predicate}({\arg{Subject}, \arg{Object}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for rdf/3 because it supports queries with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tter and a single predicate is easier to manage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ed set of predicates with unknow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and output of RDF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DF/XML parser is realised as a Prolog library on top of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described in \secref{markupdom}. Similar to the XML pars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terfaces. The predicate \term{load_rdf}{+Src, -Trip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a document and returns a Prolog list of \term{rdf}{S,P,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 Note that despite harvesting to the database is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-case scenario, the parser delivers a list of triples for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. The predicate \term{process_rdf}{+Src, :A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mixed call-back/convert mode of the XML parser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F file one \jargon{description} (record) at a time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with a list of triples extracted from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rdfload} illustrates how this is used by the storage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unbounded files with limited stack usage. Source lo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:&lt;line&gt; is passed to the \arg{Src} argument of assert_trip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triples(File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rdf(File, assert_triples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triples(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_triples([rdf(S,P,O)|T], Sr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assert(S, P, O, S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_triples(T, S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ading triples using process_rdf/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rdf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amed URIs, RDF resources can be \jargon{blank-node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-node (short \jargon{bnode}) is an anonymous resour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an in-lined description. \Figref{bnod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of a painting as a compound instance of class \arg{Dim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dth and height properties. The \arg{Dimension} instanc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. Our parser generates an identifier that starts with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, followed by the source and a number. The doubl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identify bnodes. Source and number are needed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node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inting rdf:about="..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m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mension width="45" height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m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in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Blank node to express the compound dimension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b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from XML and RDF triples covers the full RDF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Unicode handling, RDF datatypes and RDF language t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is 1,788 lines. It processes approximately 9,000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 on an AMD 1600+ based computer. Implementation det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the parser are described in \cite{Wielemaker:03a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arser described there did not yet support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atypes and language tags, nor Uni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wo libraries for writing RDF/XML.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write_xml}{+Stream, +Triples}, provides the in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/2, writing an XML document from a list of \term{rdf}{S,P,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The other, called rdf_save/2 is part of the RDF storag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rdfdb} and writes a database directly 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first (rdf_write_xml/2) is used to exchange computed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rnal programs using network communication,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df_save/2) is used to save modified graphs back to file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uplication is unfortunate, but unavoidable. Creating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in a database requires potentially much memory, and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cy, while graphs fetched from the database into a lis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the Prolog stacks and is also considerably slower than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age of R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s list of rdf(S,P,O)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predicate rdf(S,P,O) in rdf_db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`harvesting' use-case, we need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term{rdf}{?S,?P,?O}. Indexing the database is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erformance. \Tabref{rdfindex} illustrates the calling patte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-world application counting 4 million triples. In addi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ur data is described by \figref{rdftypes}. The RDF st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the context of projects which formulat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pto at least 10 million triples on 32-bi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ast graph traversal using any instantiatio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se-insensitive search on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fix search on literals for completion in the 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arching for words that appear in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-threaded access based on read/write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 management and persistent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aintain source information, so we can update,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data based on it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ast load/save of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all-statistics on a real-world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rdf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c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3}{c}{\bf Index pattern} &amp; \bf Call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&amp;</w:t>
        <w:tab/>
        <w:t>-   &amp;</w:t>
        <w:tab/>
        <w:t>-   &amp;</w:t>
        <w:tab/>
        <w:t>5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&amp;</w:t>
        <w:tab/>
        <w:t>-   &amp;</w:t>
        <w:tab/>
        <w:t>-   &amp;</w:t>
        <w:tab/>
        <w:t>253,55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&amp;</w:t>
        <w:tab/>
        <w:t>+   &amp;</w:t>
        <w:tab/>
        <w:t>-   &amp;</w:t>
        <w:tab/>
        <w:t>6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&amp;</w:t>
        <w:tab/>
        <w:t>+   &amp;</w:t>
        <w:tab/>
        <w:t>-   &amp;</w:t>
        <w:tab/>
        <w:t>23,292,35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&amp;</w:t>
        <w:tab/>
        <w:t>-   &amp;</w:t>
        <w:tab/>
        <w:t>+   &amp;</w:t>
        <w:tab/>
        <w:t>633,7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&amp;</w:t>
        <w:tab/>
        <w:t>+   &amp;</w:t>
        <w:tab/>
        <w:t>+   &amp;</w:t>
        <w:tab/>
        <w:t>7,807,84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&amp;</w:t>
        <w:tab/>
        <w:t>+   &amp;</w:t>
        <w:tab/>
        <w:t>+   &amp;</w:t>
        <w:tab/>
        <w:t>26,969,00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irst version of the database used the Prolog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ables to improve indexing. As requirements pushed u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of what is achievable in a 32-bit address-space w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low level store in C. Profiting from the known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data we realised about two times more compac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etter indexing than using a pure Prolog approach. We 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sign decisions for the C-based storage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RDF \emph{predicates} are represented as unique ent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sed according to the rdfs:subPropertyOf re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ple hierarchies. The root of each hierarchy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 the hash for the triple. If there is no uniqu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e to a cycle an arbitrary predicate is assign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terals are kept in an AVL tree, sorted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ase-preserving (e.g. AaBb\ldots).  Numeric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ceed all non-numeric and are kept sort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eric value.   Storing literals in a separate sort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for indexed search for prefixes and numeric valu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allows for monitoring creation and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terals to maintain derived tables such as stem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uble methaphone \cite{Philips:2000:DMS}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df_monitor/3 described below. The space over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taining the table is roughly cancelled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plicates. Experience on real data ranges between -5\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10\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ources are represented by Prolog atom-handles. 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omputed from the handle-value.  Note that avo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lation between Prolog atom and text both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plication of data and table-lookup. W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a crucial a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ach triple is represented by the atom-handle for the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dicate-pointer, atom-handle or literal pointer for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ointer to the source, a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general bit-flag field and 6 `hash-next' pointers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indexing patterns except for +,+,+ and +,-,+. 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he pattern +,-,+ are rare.  Fu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eries internally use the pattern +,+,-, assuming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s on the same property.  Considering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l data we will probably add a +,+,+ index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-indexed table is a simple linked list.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h-tables that are automatically resized if they becom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p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 itself does not allow for writes while there are activ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ess. If another thread is reading the write operation will 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threads have finished reading. If the thread itself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hoicepoint a permission error exception is raised. To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update semantics we introduced \jargon{transactions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tarting a transaction obtains a write-lock, initiall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to proceed. During the transaction all changes are recor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 of actions. If the transaction is ready for comm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nies access for new readers and waits for all readers to v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pdating the database. Transactions are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transaction}{:Goal}. If \arg{Goal} succeeds, its choi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 and the transaction is committed. If \arg{Goal}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exception the transaction is discarded and rdf_transac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ilure or exception. Transactions can be nested. N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places a transaction-mark in the list of a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ransaction. Committing implies removing this mar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Discarding removes all action cells following the mark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monitor the database using \term{rdf_monitor}{: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+Events}.  Whenever one of the monitored events happens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Modifying actions inside a transaction are call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. Modifications by the monitors are collected in a new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mmitted immediately after completing the preceeding com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events are assert, retract, update, new_literal, old_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gin/end and file-load.  \arg{Goal} is c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read.  As this thread is holding the database writ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vocations of monitor calls are fully s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9,000 triples per second of the RDF/XML parser ran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fast parsers, loading 10 million triples takes nearl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For this reason we developed a binary format.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Wielemaker:03a} and loads approximately 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RDF/XML, while using about the same space.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from byte-order and word-length, supporting both 32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y is achieved through the library \file{rdf_persistency.p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rdf_monitor/3 to maintain a set of files in a directory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known to the database is represented by two files,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initial state using the quick-load binary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containing Prolog terms representing changes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jargon{journa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asoning with RDF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reaso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dentified two approaches for reasoning on top of the plain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more high-level languages such as RDFS or OWL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aken by the SeRQL query system described in \secref{serq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e observation that these languages provide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 new triples from the set of known triples. The API for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is now simply the rdf/3 predicate, where \term{rdf}{S,P,O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or any triple in the deductive closure of the original trip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given language. The deductive closure can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orward reasoning, deducing new triples until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 by a combination of backward reasoning a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. An alternative approach is to consider RDFS or OW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 level and introduce a set of predicates that are inspi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. This approach is taken by our library \file{rdfs.p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predicates such as \term{rdfs_individual_of}{?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ss}, \term{rdfs_subclass_of}{?Sub, ?Super}. \Figref{rdfen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e difference in these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t]{.32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type woma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type Cla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subClassOf huma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type Cla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t]{.30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ailm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(mary, type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woma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huma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t]{.3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DF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s_individual_of(mary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woma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huma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Different interface styles for RD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rdfen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eri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DF infrastructure is used in two from the three case-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t the end of this paper. RDF has a natural repres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either as a list of terms or as a pure predicate.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greatly simplifies querying the database. Tra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expressed using recursion. However, as cycles in SW 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nd frequent, such algorithms must be 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Cycle-detection complicates the code and harms performanc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investigate tabling \cite{iclp95*697} to improv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igned as RDF store for SW-based projects, the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commonly used to create RDF documents from other sourc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filtering and reorganizing RDF documents. In the e-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\fnurl{e-culture.multimedian.nl} it has been us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Net \cite{Miller:95a} from its Prolog representation and the G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auri\fnurl{http://www.getty.edu/research/conducting_research/vocabularies/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XML (4GB data) into RD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