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\chapter{CHR: Constraint Handling Rules} </w:t>
        <w:tab/>
        <w:tab/>
        <w:t>\label{sec:ch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written by Tom Schrijvers, K.U. Leuven, and adjust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Wiel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of SWI-Prolog is the K.U.Leuven CHR system. 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written by Christian Holzbaur and Tom Schrijve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written by Tom Schrijvers. Both are integrated wit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under compatible conditions with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ference for SWI-Prolog's CHR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. Schrijvers, and B. Demoen, {\em The K.U.Leuven CHR System: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}, First Workshop on Constraint Handling Rules: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Fr\"uhwirth, T. and Meister, M., eds.), pp. 1--5,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Handling Rules (CHR) is a committed-choice rule-bas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Prolog. It is designed for writing constraint solv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for providing application-specific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in many kinds of applications, like schedu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hecking, abduction, type checking among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has previously been implemented in other Prolog systems (SICS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, Yap), Haskell and Java. This CHR system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scheme and runtime environment of CHR in SICS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we restrict ourselves to giving a shor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 in general and mainly focus on elements specific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For a more thorough review of CHR we refer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Freuhwirth:98}. More background on CHR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hrS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SyntaxAndSemantics} we present the syntax of CHR in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nformally its operational semantics. Next, \secref{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practical issues of writing and compiling Prolo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HR. \Secref{debugging} explains the currently primitive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acilities. \Secref{predicates} provides a few usefu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pect the constraint store and \secref{examples} illustrates CH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 programs. In \secref{sicstus-chr} some compatibility iss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is system and SICStus' CHR system. Finally, \secref{guidelines} concludes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guidelines for using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Syntax and Semantics} </w:t>
        <w:tab/>
        <w:tab/>
        <w:t>\label{sec:SyntaxAnd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CHR rule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-&gt; rule,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--&gt; name, actual_rule, pragma, [atom('.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-&gt; atom, [atom('@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lific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pro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_rule --&gt; head, [atom('&lt;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_rule --&gt; head, [atom('=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agation_rule --&gt; head, [atom('\')], head, [atom('&lt;=&gt;')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--&gt;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, [atom(',')],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--&gt; compound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[atom('passive')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--&gt; goal, [atom('|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--&gt;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atom('pragma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, [atom(',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 --&gt; [atom('passive(')], variable, [atom(')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uard of a rule may not contain any goal that bind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of the rule with a non-variable or with another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. It may however bind variables that do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, e.g. an auxiliary variable introduced in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section the operational semantics of CHR in Prolog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. They do not differ essentially from other CH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straint is called, it is considered an active constr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ry to apply the rules to it. Rules are tri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ly in the order they ar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is conceptually tried for an active constrain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active constraint is matched with a constraint in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. If more constraints appear in the head they ar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uspended constraints, which are called passiv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. If the necessary passive constraints can be fou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the head of the rule and the guard of the rule succee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s committed and the body of the rule executed. If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ssive constraint can be found, the matching fa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fails, then the body is not executed and the process of t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imply continues with the following rules. If for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ltiple constraints in the head, the active constr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rule sequentially multiple times, each time trying to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ends either when the active constraint disappears, i.e.\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by some rule, or after the last rule has been proces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the active constraint become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eligible as a passive constraint for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 The other way it may interact again with the rules,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ppearing in the constraint becomes bound to either a n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variable involved in one or more constraints.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triggered, i.e.\ it becomes an active constrai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kinds of rules, each with their specific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 removes the constraints in its head and calls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agation rule calls its body exactly once for th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agation rule removes the constraints in its h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 and then calls its body. It is an opti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rules of the form: \[constraints_1, constraints_2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_1, body \] Namely, in the simpagation form: \[ constraint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 constraints_2 &lt;=&gt; body \] The $\mathit{constraints}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not calle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 rule is optional and has no semantical meaning. It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ation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ag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 pragm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ive}{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in the head of a rule \arg{Identifier} can only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constraint in tha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bbreviated syntax for this pragma.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Id, ... &lt;=&gt; ... pragma passive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passive, ... &lt;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agmas may be rel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options that apply to all the CHR rules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pecified with the \texttt{chr_option/2}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- chr_option(Option,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ppear in the file anywhere after the first constrain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heck_guard_binding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whether guards should be checked for (illegal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or not. Possible values for this option are \texttt{on},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, and \texttt{off}, to disable the checks. If th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uard fails when it binds a variable that appears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 is off (default), the behavior of a binding in the guard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optim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the degree of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full}, to enabl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s, and \texttt{off} (default), to disable all optimiz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derived from the SWI-Prolog flag \const{optimis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s mapped to \const{full}.  Therefore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O} provides full CH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mization is enabled, debugging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enables or disables the possibility to debug the CH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on} (default) and \texttt{off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bugging} for more details on debugging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log flag \const{generate_debug_inf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by default.  See \cmdlineoption{-no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ging is enabled, optimization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\termitem{mod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option specifies the mode for a particular constra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 is a term with functor and arity equal to that of a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guments can be one of \texttt{-}, \texttt{+} or \texttt{?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ter is the default. The meaning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\termitem{-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of the constraint is alway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\termitem{+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of the constraint is always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\termitem{?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of the constraint can have any instantiation, which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over tim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declaration is used by the compiler for various optimiz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it is up to the user the ensure that the mod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correct with respect to the use of th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option may occur once for each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\termitem{type_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option specifies the argument types for a particular constra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 is a term with functor and arity equal to that of a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guments can be a user-defined type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uilt-i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\termitem{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of the constraint is an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\termitem{float}{} \ldot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\termitem{number}{} \ldot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\termitem{natural}{} \ldots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\termitem{any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of the constraint can have any typ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, type declarations are only used to improv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mizations (guard simplification, occurrence subsumption, 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\termitem{type_defini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option defines a new user-defined type which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declarations. The value is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type(} \textsf{name} \texttt{,} \textsf{list} \texttt{)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sf{name} is a term and \textsf{list} is a list of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 can be used to define generic types. Recurs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re allowed. Examp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(bool,[true,fals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(complex_number,[float + float * i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(binary_tree(T),[ leaf(T) | node(binary_tree(T),binary_tree(T))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(list(T),[ [] | [T | list(T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above mode, type_declaration and type_definition options are depre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 syntax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in SWI-Prolog Programs}</w:t>
        <w:tab/>
        <w:tab/>
        <w:t>\label{sec: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in Prolog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s defined in a \fileext{pl}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odule. The default module is \const{user}.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oad different \fileext{pl} files with the same CH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straint used in CHR rules has to be decl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. declaration by the {\em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}. For convenience multiple constraints may be declared at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\predref{chr_constraint} declaration followed by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strain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t specifier is, in its compact form, \texttt{$F$/$A$} where $F$ and $A$ are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or name and arity of the constraint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foo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bar/2, baz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xtended form, a constraint specifier is \texttt{$c$($A_1$,\ldots,$A_n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$ is the constraint's functor, $n$ its arity and the $A_i$ a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 An argument specifier is a mode, optionally followed by a typ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get_value(+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 chr_constraint domain(?int,+list(int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different(?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instantiation, which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im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n be a user-defined type or one of the built-in types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a (possibly infinite) set of values. The type decl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t argument means that for every instance of that constr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rgument is only ever bound to values in that se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the argument necessarily has to be bound to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se_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that can be used as an arra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this argument takes values in $[0,n]$, the arra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(n)$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loat}{} \ldot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}{} \ldot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tural}{} \ldots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typ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s are algebraic data types, similar to those in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iscriminated unions in Mercury.  An algebraic data type i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 chr_type type ---&gt; 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term is a functor of arit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ne having zero arguments), it names a monomorphic type.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polymorphic type; the arguments of the functor must be distin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body term is defined as a sequence of construct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tructor definition must be a functor whose argumen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ypes. Discriminated union definitions must be trans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 variables occurring in the body must also occur in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algebraic data typ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color ---&gt; red ; blue ; yellow ;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tree ---&gt;  empty ; leaf(int) ; branch(tree,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   [] ; [T | 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pair(T1, T2) ---&gt; (T1 -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lgebraic data type definition introduces a distinct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gebraic data types that have the same bodi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types (name equivalen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may be overloaded among different types: there may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ructors with a given name and arity, so long as they all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be defined using ==. For example, if your program us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 of integers, you can define an ali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li == list(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HR compiler exploits term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constraint handling rules to plain Prolog. Thes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the library \pllib{chr}. They are activated if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he \fileext{chr} extension or after finding a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efine CHR rules in a module file, wher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mmediately followed by including the library(chr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emplif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zebra, [ zebra/0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yle CHR rules can be defined in ordinary Prolog .p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definitions required by CHR do not leak into modul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}</w:t>
        <w:tab/>
        <w:tab/>
        <w:tab/>
        <w:t>\label{sec: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debugging facilities are currently rather limited. Onl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vailable. To use the CHR debugging facilities for a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must be compiled for debugging. Generating debug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HR option \const{debug}, whose default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flag \const{generate_debug_info}.  Therefor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provided unless the \cmdlineoption{-nodebug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rts}</w:t>
        <w:tab/>
        <w:tab/>
        <w:tab/>
        <w:tab/>
        <w:t>\label{sec:chr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R constraints the four standard port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straint is called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exits: it has either been inserted in the st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ll rules or has been removed from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starts looking for an alternati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ports, CHR constraints have f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woken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se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has tried all rules and is sus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mo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or passive constraint is removed from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s tries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tr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before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appl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s commits to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appl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fter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s enabled with the chr_trace/0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d with the chr_notrace/0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 the tracer will step through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debug commands, and simply write out the oth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 comman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 debu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   creep           c      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  <w:tab/>
        <w:t>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    help            h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e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nex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exit port of this call or wak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cestor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of ancestor call and wak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ecursive Prolog top-level.  See break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top-level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ailure 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above available debu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HR Debugging Predicates} </w:t>
        <w:tab/>
        <w:tab/>
        <w:t>\label{sec: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hr} module contains several predicat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nd printing the content of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leash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et of CHR ports on which the CHR tracer ask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(i.e.\ stops). \arg{Spec} is either a list of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secref{chrports} or a predefined `alias'. Define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const{full} to stop at all ports, \const{none} or \const{of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top, and \const{default} to stop at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lea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show_store}{1}{+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suspended constraints of module \arg{Mod}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predicate is automatically called by the SWI-Prolog top-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query for every CHR module currently loaded. 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r_toplevel_show_store} controls whether the top-level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s. The value \const{true} enables it. 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  <w:tab/>
        <w:tab/>
        <w:tab/>
        <w:t>\label{sec: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 constraint solvers written in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elow defines a solver with one constr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/2, which is a less-than-or-equal constraint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ord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leq,[leq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leq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ity  @ leq(X,X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ymmetry @ leq(X,Y), leq(Y,X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potence  @ leq(X,Y) \ leq(X,Y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ity @ leq(X,Y), leq(Y,Z) ==&gt; leq(X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leq/2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q(X,Y), leq(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8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_G23837{leq =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_G23838{leq =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_G23841{leq =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succeeds, the SWI-Prolog top-level prints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nstraint store and displays the bindings generate during the query. Some of the query variables may have been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as you see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implements a simple finit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,[dom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 chr_constraint dom(?int,+list(int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|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(X,[]) &lt;=&gt;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[Y]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) &lt;=&gt; nonvar(X) | memberchk(X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1), dom(X,L2) &lt;=&gt; intersection(L1,L2,L3), dom(X,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om/2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?- dom(A,[1,2,3]), dom(A,[3,4,5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Backwards Compatibility} </w:t>
        <w:tab/>
        <w:tab/>
        <w:t>\label{sec:sicstus-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mall differences between the current K.U.Leuven CH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lder versions of the same system and SICStus' CH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maps old syntactic elements onto new ones and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 longer required elements. However, for each a {\em depre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. You are strongly urged to replace or remov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ifferences in available options and pragmas, the follow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constraints/1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option/2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option/2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handler/1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 every CHR module requires a handle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declaring a unique handler name. This declaration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 SWI-Prolog, but will have no effect. A warning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rules/1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, for every CHR module it is possible to only enable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rules through the rules/1 decla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valid syntax in SWI-Prolog, but has no effec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given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Guard bind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heck_guard_bindings} option only turns invali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into failure. In SICStus this option does more: 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errors from Prolog built-ins such as i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m into failure. In SWI-Prolog, we do not go this far, as w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concerns more. The CHR compiler is aware of the CHR code,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programmer should be aware of the appropriat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oals used in guards and bodies of CH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Guidelines} </w:t>
        <w:tab/>
        <w:tab/>
        <w:tab/>
        <w:t>\label{sec:guide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cover several guidelines on how to use CH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s and how to do so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eck guard bindings yourse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nsidered bad practice to write guards that bind variab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and to rely on the system to detect this at runti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and obscures the work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 seman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allows the presence of identical constrain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aints with the same functor, arity and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aint solvers, this is not desirable: it affects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ermination. Hence appropriate simpagation r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f the form: \[ constraint \backslash constraint &lt;=&gt; true 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ulti-headed 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headed rules are executed more efficiently when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e or mo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e and type decla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de and type declarations to get more efficien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disable debug (-nodebug) and enable optimization (-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ile once, run many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nsulting your CHR program take a long time in SWI-Prolog?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CHR compiler a long time to compile the CHR rules in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When you disable optimizations the CHR compiler will be a lot qu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loose performance. Alternatively, you can just use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ile/1 to generate a \fileext{qlf} file o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 This \fileext{qlf} contains the generated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(be it in a binary format). When you consult the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CHR compiler is not invoked and consultation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