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 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On most current machines,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32-bit signed values', ranging from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.  See also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d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