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e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formed into fload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a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embedded servers, such as ag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has been developed and tes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funded projects at the SWI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  With this release we hope to streamline deploy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as well as let other profit from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log directly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r completely lacking are notably sess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