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mat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pecify the file format if data is loaded from a stre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stream}{Stream} option. Default is \const{source},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text.  If \const{qlf}, load QLF data (see qcompil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an be combined with \term{format}{qlf} to load QLF data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dicated index schemas can be build using term_hash/2 or term_hash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hash/2 predicate is cycle-safe.  Hashes for number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t and little endian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+Depth, +Range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but only considers \arg{Term}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pth}.   The toplevel term has depth 1, its argumen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2, etc.  I.e. $\arg{Depth} = 0$ hashes nothing; $\arg{Depth} = 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atomic values or the functor and arity of a compound 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ts arguments; $\arg{Depth} = 2$ also indexes th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tc.  Using $\arg{Depth} = -1$ makes term_hash/4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hashing ground terms to the full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shKey} is in the range $[0 \ldots \arg{Range}-1]$.  \arg{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in the range $[1 \ldots 2147483647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term_has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term_hash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