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@science.uva.nl} \ Human-Computer Studies (HCS, formerly SWI) \ Kruislaan 419, 1098 VA~~Amsterdam \ The Netherlands \ 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-Computer Studies (HCS, formerly 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uislaan 419, 1098 VA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