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tting started}</w:t>
        <w:tab/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programming the \productpl{} environ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objects), referencing objects and manipulating objec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s introduced with examples.  A complet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imitives is given in 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\productpl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library on top of the host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use with SWI-Prolog, this library is auto-loa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its predicates (such as new/2) is accessed or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XPCE/SWI-Prolog distribution the program \program{xp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link to \program{pl} and causes the system to pu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\product{} library with the b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6.0.0, February 2002 for i686-gnu-linux-gnu an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language is SWI-Prolog version 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prolog, please type help. or apropos(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xpce, please type man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prompt is ``&lt;n&gt; ?-'' where &lt;n&gt; is the history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banner indicates the \product{} version.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5.1 and the patch-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Prolog programs are normally loaded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.pl} file. \product{}, be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oes not change this. Note that \product{}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the GUI-based \program{plwin.exe}.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based \program{plcon.exe} program only the non-GUI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\quintus{} library pack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rowindows3.1}.  This implies it may be loa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quintus{} Prolog syste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- [library(pce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ing file /usr/local/quintus/prowindows3.1/library/pce.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ize and loading time of \product{}, a seper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program{pw3} is created that contains the \product{}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velopment and debugging libraries.  This is th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for interactive development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 Release 3.3 (Pro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Quintus Corporatio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AI International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hambers, High Street, Berkhamsted, Herts, UK. +44 (0)1442 87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aiil.co.uk    WWW: http://www.aii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Windows 3.1 (XPCE 4.9.3, April 1997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, AIIL /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... and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our basic Prolog predica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\product{} from Prolog.  These four predicates map on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\product{}'s virtual machine: creating, destr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nd querying {\em objects}, the basic 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familiar with this jargon, an object is an ent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ssociated procedures, called {\em methods}.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just about anything. In \product{}'s world there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on in a two-dimensional plane as well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your screen. Each object belongs to a {\em class}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stituents of the state as well a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bject. For example, a position in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represented by an object of class \class{point}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bject consists of its X- and Y-coordinates. A point ha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X- and Y-coordinate, mirror the point over a refer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ts distance to another 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objects: new}</w:t>
        <w:tab/>
        <w:tab/>
        <w:tab/>
        <w:t>\label{sec:new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reference}\index{referenc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ew/2 (new(?Reference,~+NewTerm)) {\em creates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\product{} world and either assigns the given {\e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or unifies the first argument with a \product{} generat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bject-) reference is a unique handle 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bject.  Below are some examples (\verb$?-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P, point(10,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@77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@demo, dialog('Demo Window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creates an instance of class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`10' and `20'.  The reference is represent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perator \functor{@}{1}.  For \product{} genera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is term is a \product{} generated integer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guaranteed to be unique.  The second exampl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bject.  A dialog is a window that is special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ntrollers such as buttons, text-entry-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this example we have specified the referenc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ust be of the form @Atom. \product{} will associat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is referen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rmal applications use almost exclusively \product{}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ences.  Many of the example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from the terminal and Prolog specifi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asier to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y the examples above, the second argument to new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e principal functor denotes the name of the class of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created and the arguments are the initialis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ansformation rul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n object has a state. At creation tim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efined by the class from which the object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. In our example, the point is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lue of 10 and and y-value of 20. The dialog is assign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mo Window'. A dialog window has many {\em slo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attributes of an object state are called sl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languages they may be called {\em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s} or fiel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`label'. All the other slo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described in the clas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object state: s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n object may be manipulat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/2 (send(+Receiver, +Selector(...Args...)))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is predicate is an object referenc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.  The principal functor of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invoke ({\em selector}) and the arguments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772024, x(1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send(@demo, append(text_item(nam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nvokes the {\em method} `x' of the point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tance variable x of the corresponding point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. The second example invokes the method `append'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method appends a UI component to the dialog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specified by the term `text_item(name)'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ject just as the second argument of new/2.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send(@demo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, a window as shown in \figref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. The border (in the figure this is the tit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the window) is determined by the window manag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 should look the same as any other window on your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any kind appear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trou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ialog}{Example Dialog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objects: 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damental interface predicate is get/3. It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objects. The first two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end/2. The last argument is unified with the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rmally an object reference, except for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objects, that are returned as a Prolog \idx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ntegers (\idx{int}) that are translated to Prolo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duct{} \class{real} objects, that are translated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loating point} numb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get(@772024, y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get(@demo, display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@displa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 get(@772024, distance(point(100,100)),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just obtains the value of the `y'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returns the display object on which @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the reference to an object of class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Prolog would normally print `@displ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\pllib{pce_portray} defines a clause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portray/1 that prints object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@Reference/Class'. This library is used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amples of thi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again shows the creation of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end/2 and get/3 and also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does not need to be a direct instanc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return value is an integer representing the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@772024 and point(100,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llustrates that get/3 returns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erence.  This reference may be used for furth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the width and he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 ?- get(@display, size,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height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@4653322, W = 1152, H 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type something in the text entry fiel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- get(@demo, member(name), Text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TextItem, selection,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tem = @573481/text_item, Text =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ical,finding}\index{finding,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t operation requests a member of the dialog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`name').  This will return the object reference of the tex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ended to the dialog.  The next request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lection' of the text_item.  This is the text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oving objects: f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move,objects}\index{object,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incipal interface predicate is free/1. 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 as returned by new/2 or get/3. 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\product{} object b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?- free(@772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?- free(@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?- free(@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not only removed the dialog window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object base, it also removes the associated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ast example illustrates that certain 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tected against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ault arguments}\index{optional arguments}\index{argument,op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identified by their posi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oth obligatory and optional arguments.  If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will generate an error.  I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fills the argument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.  The interpretation of @defaul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eceiving method. 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d arguments}</w:t>
        <w:tab/>
        <w:tab/>
        <w:tab/>
        <w:t>\label{sec:named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,named}\index{named argument} Some methods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which you generally only want to specify a fe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reation of a \class{style} object. A style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attributes of displayed text: font, fo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, underline, etc. Its -&gt;initialise method,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e the {\em \idx{constructor}} in \idx{C++}, takes 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ls below create a style object representing an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X, style(@default, @default, @default, @default,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X, style(underline :=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rguments are specified in the reference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thod `area -&gt;set', used to set one or more of the X-, 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and W-attributes of a rectangle, has the specific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gument that is specified as @default, the corresponding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&gt;set: x=[int], y=[int], width=[int], height=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usage of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A,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A, set(y := 10, height :=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gumen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s,typed}\index{type}\index{type,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{\em typed} and variable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This combination is used for two purposes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ing exceptions at the earliest possible point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nd-method `colour' on class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ccepts a single argument of type `colour'. A colour i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colour {\em object}. Colour object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me. The natural way to specify a box should b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d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colour(re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-&gt;colour method knows that it expect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nd because class colour defines the conversion from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(see \secref{omsmethods}), the following message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r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amples of classes defining type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ont}, \class{image}, \class{name}, \class{string}, \class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object data item {\em int}. The follow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x('10')),</w:t>
        <w:tab/>
        <w:tab/>
        <w:t>% atom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selected(true)),</w:t>
        <w:tab/>
        <w:t>% atom --&gt;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(bold)),</w:t>
        <w:tab/>
        <w:tab/>
        <w:t>% atom --&gt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string(10)),</w:t>
        <w:tab/>
        <w:tab/>
        <w:t>% int 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nd and get with more arguments}</w:t>
        <w:tab/>
        <w:t>\label{sec:sendmany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ncipal predicates for invoking behaviour are se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3, \product{} provides an alternative using send/[2-1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[3-13].  The following goals are all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(100)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, 10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(point(10,10), D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, point(10,1), 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is provided for compatibility to pre-5.0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support users that dislike the new-style send/2 and get/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sed using goal_expansion/2 and thus pos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tion,in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as well as all other \product{} documentation both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s some notational conventions.  Instead of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send-method colour of class box'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instead of `the get-method height of class window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arguments and/or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: colour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 ==&gt;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show files in directory}</w:t>
        <w:tab/>
        <w:t>\label{sec:file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llustrate the above with some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how how the GUI can call procedures in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reates a list of files from a given director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a file.  \Figref{fileviewer}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fileviewer}{The FileViewer de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(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irObj, directory(Di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rame('File Viewe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(new(B, brow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D, dialog), below(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rObj, B?selection?ke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destro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(DirObj?fil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(DirObj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V, view(F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irObj, file(F), File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V, load(File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application consists of a \class{frame}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ised \class{window} instances. A \class{fr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{\em tiled} windows. Any opened window in \product{}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lass{frame}. The windows are position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bove, -&gt;below, -&gt;right and -&gt;left. The frame ensures that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properly aligned and handles resizing of the fr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frame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3, a \class{browser} is -&gt;append{}ed to the frame obj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a window specialised for displaying a list of object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positioned below the browser. A dialog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in handling the layout of control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objects as \product{} c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dds a \class{button} to the dialog. `view' specifi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of the button. \product{} defines a central mapping from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name' to the label displayed. The default mapping capit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places underscores with spaces. In \secref{mlingual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is can be used to realise multi-lingual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he button specifies the {\em action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A \class{message} is a dormant send-operation.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@prolog, view, DirObj, B?selection?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sent to @prolog, this calls a predicat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elector} of the message and an arity that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essage (2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term with principal functor \class{?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`obtainer', a dormant get-operation. It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fix operator of type {\tt yfx}, priority 500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B?selection?key} should be read a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itial versions of \product{} lacked the obtain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the browser {\em B} would be passed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/1, which would extract the current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r.  Obtainers improve the readability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mix UI related code with application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?(B, selection)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get-operation &lt;-selection on a brows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 currently selected.  Dict-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\class{dict}, the underlying data object of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_item} consists of a &lt;-key (its identifier), a &lt;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text) and optionally an associated &lt;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appends a second button to the dialog window.  The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lign this one to the right of the first.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directly to another \product{} object and -&gt;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bject if the quit button is pressed.  Note that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I objects associated with the frame. 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fills the \class{browser} with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expression \mbox{\tt DirObj?files}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operating on an instance of class \class{director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evaluates to a \class{chain}, \product{}'s notion of a list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in the directory. This chain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-method of the browser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garbage collector takes care of the directory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browser automatically converts the giv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conversion is implemented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dict_item}.  In fact, the browser ju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sired type and the message passing kernel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version method of class \class{dict_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rame is -&gt;open{}ed.  This will cause the fram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indows to compute its desired size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igns the windows, decides on their final geomet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-system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2 callback predicate opens an instance of \class{vi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pecialised in text-editing, gets the file-object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. and loads the file into the view. The method `view -&gt;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n instance of class \class{file}. Again, the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al with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world consists of objects. An object is an entity with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belongs to a class. The \productpl{} interface defin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dicates, new/2 to create objects from a descri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, send/[2-12] to change the state of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requested change could be made, get/[3-13]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mpute a value and return it, and free/1 to remo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\class{message} are `dormant' send oper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other objects (button, text_item, ...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send operation is started.  Objects of class \class{?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idx{obtainer}} and represent `dormant' get operations. 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defined as a prolog infix operator, allowing fo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height, Frame?display?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prolog (class \class{host}) allows calling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