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SGML/XML 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CS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are an increasingly important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representation and exchange. This article documents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gml}, a foreign library for SWI-Prolog to parse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ML documents, returning information on both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's DTD. The parser is designed to be small, fast and flex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up languages have recently regained popularity for two reas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cument exchange, which is largely based on HTML,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, and the other is for data exchange between program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XML, which can be considered a simplif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sed version of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Clark's SP parser is a flexible SGML and XML parser.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some drawbacks. It is very big, not very fast, cannot work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input and is generally hard to program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ll designed generic interface. The generic interface howev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 access to the DTD, does not allow for flexibl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or parsing the DTD independently of a document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escribed in this document is small (less than 100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on a Pentium), fast (between 2 and 5 times faster than SP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DTD, and provides flexible inpu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output is equal to the output produced by \jargon{xml2pl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P interface to SWI-Prolog written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luffer's Gu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allows you to parse SGML, XML and HTML data into a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tructure. The high-level interface defined in \pllib{sgm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at the file-level, while the low-level interfac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oreign module works with Prolog streams. Please us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\file{sgml.pl} as a starting point for dealing with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than files, such as SWI-Prolog resources, network-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trings, \emph{etc.} The first example below loads an HT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 PUBLIC "-//W3C//DTD HTML 3.2//EN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his is a demo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s in HTML need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led `omitted-tag'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oad_html_file('test.html'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tty_print(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lement(htm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 element(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element(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ment(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[ '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h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align =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a demo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'\n\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Paragraphs in HTML need not be closed.\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lement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 'This is called `omitted-tag\' handling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  <w:t>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is represented as a list, each element being an at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\const{CDATA} or a term \term{element}{Name, Attributes, Conte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(e.g. \verb$&amp;lt;$) are expanded and includ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representing the element content or attribute valu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SWI-Prolog 5.4.x, Prolog could 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jargon{wide} characters and entities that did not f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Prolog characters set were emitt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rm{number}{+Code}. With the introduction o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haracters in the 5.5 branch this is no longer nee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`Goodies'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are for basic use of the library, converting ent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contained files in SGML, HTML, or XML into a structured term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ased on load_structur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gml_file}{2}{+Fil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}{File, ListOfContent, [dialect(sg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xml_file}{2}{+File, -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load_structure(File, ListOfContent, [dialect(xml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html_file}{2}{+File, -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} and parse as HTML. Implemented as below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 re-uses a cached DTD object as defined by dtd/2. As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may be corrupted while loading errornous documents sh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sirable if the documents are not known to be correct. See dtd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(html,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td(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ect(sg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orttag(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edicate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ading Structured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 or XML files are loaded through the commo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_structure/3. This is a predicate with many op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a number of commonly used shorthands are provid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gml_file/2, load_xml_file/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html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structure}{3}{+Source, -ListOfConten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arg{Source} and return the resulting struc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Content}. \arg{Source} is either a term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ream}{StreamHandle} or a file-name. \arg{Option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ontrolling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XML document contains only a single toplevel element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es the document type. Nevertheless, a list is retur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cy with the representation of element content. The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OfContent/ consists of the following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oms are used to represent \const{CDATA}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ossible in SWI-Prolog, as there is no length-limit on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ListAttributes, ListOf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ame} is the name of the element. Using SGML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, all element names are returned as lowercase at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Attributes} is a list of \arg{Name}=\arg{Value} pai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Attributes of type \const{CDATA} are returned literal. Multi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(\const{NAMES}, \emph{etc.}) are returned as a list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attributes of the types \const{NUMBER} and \const{NUMBERS}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of the \term{number}{+NumberMode} attribut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 load_structure/3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hey are returned as atoms, but automatic convers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is supported. \arg{ListOfContent} defines the cont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ity with declared content-type \const{SDATA} is encounter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data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ntity with declared content-type \const{NDATA} is encounter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returned holding the data in \arg{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cessing instruction is encountered (\verb$&lt;?...?&gt;$), &lt;aref/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/ holds the text of the processing instruction.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$&lt;?xml ...?&gt;$ instruction is handled inter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arg{Options} list controls the conversion process.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DTD object. If specified, the \verb$&lt;!DOCTYPE ...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is ignored and the document is parsed and validated agai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DTD. If provided as a variable, the created DT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See \secref{implicitdt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the parsing dialect. Supported are \const{sgml} (default), \const{xml}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xmlns}. See \secref{xml} for details on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whether SHORTTAG abbreviation is accepted.  The defaul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GML mode and false for the XML modes.  Without SHORTTAG, a &lt;c&gt;/&lt;/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cepted with warning as part of an unquoted attribute-valu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gt;&lt;/c&gt; still closes the element-tag in XML mode.  It may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for parsing HTML documents to allow for unquoted URL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&gt;/&lt;/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+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space-handling-mode' for the initial environment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by the other environments, which can override the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sing the XML reserved attribute &lt;elem/xml:space/. See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+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ttributes of type \const{NUMBER} and \const{NUMBER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. If \const{token} (default) they are passed as an ato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teger} the parser attempts to convert the value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the attribute is passed as a Prolog integer.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passed as an atom. Note that SGML defines a numeric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equence of digits. The \const{-} sign is not allow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} is different from \exam{01}. For this reason the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numeric attributes as tokens. If conversion to inte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negative values are silently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ault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default and fixed values from the DTD are us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defaults are included in the output if they do no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.  If \const{false}, only the attributes occurr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overwrites) an entity definition.  At the moment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entities can be specified with this construct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option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name of the file on which errors are reported.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number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tarting line-number for report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maximum number of errors. If this number is reache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format below is raised. The default is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error}{limit_exceeded(max_errors, Max)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Handling white-space}</w:t>
        <w:tab/>
        <w:tab/>
        <w:t>\label{sec: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has four modes for handling white-space. The initial mo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using the \term{space}{SpaceMod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3 and set_sgml_parser/2. In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mode is further controlled by the &lt;elem/xml:space/ attrib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specified both in the DTD and in the document.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g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GML, newlines at the start and end of an element are removed.&lt;fn&gt;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newlines at the end of lines containing only mar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This is not yet implemented.&lt;/fn&gt; This is the default m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GML dia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prese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is passed literally to the application. This mode lea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handling to the application. This is the default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ML dia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\const{sgml} space-mode, all consequtive white-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a single space-character. This mode canonises all wh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\const{default}, all leading and trailing white-spa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d from \const{CDATA} objects. If, as a result, the \const{CDATA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empty, nothing is passed to the application. This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handy for processing `data-oriented' documents, such as R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suitable for normal text documents. Consider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gment below. When processed in this mode, the spaces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dified words are lost.  This mode is not part of any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 1.0 allows only \const{default} and \const{preserv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acent &lt;b&gt;bold&lt;/b&gt; &lt;ul&gt;and&lt;/ul&gt; &lt;it&gt;italic&lt;/it&gt;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XML documents}</w:t>
        <w:tab/>
        <w:tab/>
        <w:t>\label{sec:x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can operate in two modes: \const{sgml} mode and \const{xml} mode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the \term{dialect}{Dialect} option. Regardles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if the first line of the document reads as below, the par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automatically into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... 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witching to XML mode imp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XML empty elem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struct \verb$&lt;element [attribute...] /&gt;$ is recogni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mpty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Predefined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itities are predefined: \const{lt} (\verb$&lt;$), \const{g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\verb$&gt;$), \const{amp} (\verb$&amp;$), \const{apos} (\verb$'$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\const{quot} (\verb$"$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ase sensitiv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ML mode, names are treated case-sensitive, except for the D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d names (i.e. \exam{ELEMENT}, \emph{etc.}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Character clas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mode, underscores (\verb$_$) and colon (\verb$:$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in n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tem [White-space handl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pace mode is set to \const{preserve}. In addition to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space handling at the toplevel the XML reserv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lem/xml:space/ is honoured. It may appear both in the doc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. The \const{remove} extension is honoured as &lt;elem/xml:space/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TD statement below ensures that the &lt;elem/pre/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s space, regardless of the default proc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ATTLIST pre xml:space nmtoken #fixed preser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XML Namespaces}</w:t>
        <w:tab/>
        <w:tab/>
        <w:t>\label{sec:xml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jargon{dialect} \const{xmlns}, the parser will interpret X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s. In this case, the names of elements are returned as a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URL}\const{:}\arg{LocalNam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dentifier has no namespace and there is no default namespac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turned as a simple atom. If an identifier has a namespace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pace is undeclared, the namespace name rather than the related UR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declaring namespaces ({\tt xmlns:&lt;ns&gt;=&lt;url&gt;}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f \const{xmlns} were not a defined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, getting attribute-names as &lt;xmp&gt;\arg{url}:\arg{name}&lt;/xm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desirable. Such terms are hard to unify and sometime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s may be mapped to the same identifier. This may happen due to p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management, poor standardisation or because th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are too much about versions. This package defin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-backs that can be set using set_sgml_parser/2 to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-back \const{xmlns} is called as XML namespaces ar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to extend a canonical mapping for la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\const{urlns} call-back. The following illustrates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space containing \const{rdf-syntax} in its URL or that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df} namespace is canonised to \const{rdf}. This implies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and element name from the RDF namespac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df:&lt;name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ln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rdf, URL, _Parser) :-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xmlns(_, URL, _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_atom(URL, _, _, _, 'rdf-syntax'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a(xmlns(URL, rdf, 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_xml(File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xmlns, on_xml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(urlns, xml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TD-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(\textbf{D}ocument \textbf{T}ype \textbf{D}efinition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entity in sgml2pl, that can be created, freed,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ed. Like the parser itself, it is filled by opening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output stream and sending data to it. This section summar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handling the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empty DTD for the named \arg{DocType}.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-reference is an opaque term that can be used in the oth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dtd}{1}{+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locate all resources associated to the DTD. Further use of \arg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2}{+DTD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the SGML-DTD file \arg{File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ad_dtd/3 with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dtd}{3}{+DTD, +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by loading \arg{File}.  Defined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 option from open_dtd/3 and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rom open/4.  Notably the \const{dialect} op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dialect used for subsequent parsing using this D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td}{3}{+DTD, +Options, -Out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DTD as an output stream.  See load_dtd/2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TD dialect. Default is \const{sgml}. Using \const{xm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mlns} processes the DTD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}{2}{+DocType, 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TD representing the indicated \jargon{doctype}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a cache of DTD objects. If a doctype has no associated dt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file using the file search path \exam{dtd} using th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(dtd(Typ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extensions([dtd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, Dtd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TD objects may be modified while processing error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For example, loading an SGML document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?xml ...?&gt;$ switches the DTD to XML mode and encountering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dds these elements to the DTD object. Re-using a DTD o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multiple documents should be restricted to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 processed are known to be erro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td_property}{2}{+DT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edicate is used to examine the content of a DTD. Property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tom representing the document-type defined by this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s}{List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st of atoms representing the names of the elements in this DT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lement}{Name, Omit, Cont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D contains an element with the given name. \arg{Omit} i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\term{omit}{OmitOpen, OmitClose}, where both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s (\const{true} or \const{false} representing whether the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ose-tag may be omitted. \arg{Content} is the content-mod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represented as a Prolog term. This term tak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emp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lement has no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non-parsed character data.  All data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end-tag is included in the data (\jargon{declared conten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data}, but entity-reference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n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may contain any number of any element from the DT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#p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contains parsed character dat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\termitem{\arg{element}} An element with thi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\termitem{*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more appear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?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 or one appear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+}{SubMod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or more appear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,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followed by \arg{SubModel2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&amp;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and \arg{SubModel2} in any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\chr{|}}{SubModel1, SubModel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SubModel1} or \arg{SubModel2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Element, ListOf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ListOfAttributes} is a list of atoms representing th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lement \arg{Element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}{Element, Attribute, Type,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an element. \arg{Type} is one of \const{cdata}, \const{entit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}, \const{idref}, \const{name}, \const{nmtok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tation}, \const{number} or \const{nutoken}. For DTD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for a list, the notation \term{list}{Type} is used.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construct \verb$(a|b|...)$ is mapped to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term{nameof}{ListOfValue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Default} describes the sgml default. It is one \const{requir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}, \const{conref} or \const{implied}. If a re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, it is one of \term{default}{Value} or \term{fixed}{Valu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ies}{ListOfEnti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ListOfEntities} is a list of atoms representing the nam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ent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tity}{Name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ame} is the name of an entity with given value. Value is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\arg{Atom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value is atomic, it represents the literal value of the 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Url} is the URL of the system external ent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Id, 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ternal public entities, \arg{Id} is the identifier. If an UR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this is returned in \arg{Url}. Otherwise this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b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s}{ListOfNot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 list holding the names of all \const{NOTATION} declar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ation}{Name, Dec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Decl} with a list if \term{system}{+File}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ublic}{+PublicI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DOCTYPE declar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parser allows for processing partial documents and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separately, the DOCTYPE declaration plays a special 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document has no DOCTYPE declaraction, the parser returns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ing all elements and CDATA found. If the document has a DOC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ction, the parser will open the element defined in the DOCTYP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first real data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tracting a DTD}</w:t>
        <w:tab/>
        <w:tab/>
        <w:t>\label{sec:implicitdt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ocuments have no DTD. One of the neat facilities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it builds a DTD while parsing a document with an &lt;jargon/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/ DTD. The resulting DTD contains all elements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For each element the content model is a dis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nd possibly \verb$#PCDATA$ that can be repeated. Thus,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element &lt;elem/y/ and CDATA in element &lt;elem/x/, the model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ELEMENT x - - (y|#PCDATA)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encountered attribute is added to the attribute list with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DATA} and default \const{\#IMPLI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extracts the elements used in an unknown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_in_xml_document(File, Element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d(DT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d_property(DTD, elements(Element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_dtd(DT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rsing Primitiv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w_sgml_parser}{2}{-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 new parser. A parser can be used one or multiple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ing documents or parts thereof. It may be bound to a DTD or the DT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left implicit, in which case it is created from the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ue or parsing is performed without a DTD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?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pecified with an initialised DTD, this DTD is used for pa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, regardless of the document prologue. If specified using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a reference to the created DTD is returned. This DT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rom the document prologue or build implici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's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_sgml_parser}{1}{+Par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all resources related to the parser. This does not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TD if the parser was created using the \term{dtd}{DTD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gml_parser}{2}{+Parser, 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attributes to the parser. Currently defined attribut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file for reporting errors and warnings. Sets the line to 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current line. Useful if the stream is not at the st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le) object for generating proper line-numb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current character location.  See also the \term{file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arkup dialect. Known dialec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g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dialect is to process as SGML. This implies marku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-insensitive and standard SGML abbreviation is allowed (abrev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nd omitted ta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alect is selected automatically if the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$&lt;?xml ...&gt;$ is encountered. See \secref{xml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file as XML file with namespace support. See \secref{xmlns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  See also the \verb$qualify_attributes$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lify_attributes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handle unqualified attribute (i.e. without an explicit name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 namespace (\const{xmlns}) mode. Default and standard compli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qualify such elements. If \const{true}, such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 with the namespace of the element they appear i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backward compatibility as this is the behaviour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In addition, the namespace document suggests unqua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are often interpreted in the namespace of thei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Spac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initial handling of white-space in PCDATA.  This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sp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}{Numbe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oken} (default), attributes of type number are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If \const{integer}, such attributes are transl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ntegers. If the conversion fails (e.g. due to overflow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issued and the value is passed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ncoding.  The default initial encoding for XML doc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and for SGML documents ISO-8859-1.  XML documents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ing the &lt;xmp&gt;encoding=&lt;/xmp&gt; attribute in the header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option is only required to parse non-conform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cepted values are \const{iso-8859-1} and \const{utf-8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oplevel element expected. If a \verb$&lt;!DOCTYP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has been parsed, the default is the defined doctyp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can be instructed to accept the first element encounter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using &lt;xmp&gt;doctype(_)&lt;/xmp&gt;. This feature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arsing part of a document (see the \const{parse}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gml_parser}{2}{+Parser, -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infomation on the current status of the parser. Notably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arser is used in the call-back mode. Currently defined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file-name. Note that this may be different from th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f an external entity is being loa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}{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-offset from where the parser started its processing in the file-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Char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set from where the parser started its processing in the file-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\secref{indexaccess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pos}{-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fsets of the start and end of the source processed ca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all-back. Used in \program{PceEmacs} to for col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SGML and XM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log stream being processed. May be used in the \const{on_begin}, \emph{etc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backs from sgml_parse/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-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dialect used by the parser (\const{sgml}, \const{xml} or \const{xmln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vent_class}{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vent class} can be requested in call-back event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cause of the event, providing useful information fo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  Defin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lic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de generating this event is explicite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mit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insertion of an omitted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ay be a normal event in SGML mode or an error in XM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(\const{begin} or \const{end}) is caus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ent written down using the \jargon{shorttag}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verb$&lt;tag/value/&gt;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rt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event is caused by the expan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shortref}. This allows for highlighting shortre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source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-Ele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efined document-type (= toplevel element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-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ly used DTD.  See dtd_property/2 for ob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TD such as element and attribu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}{-StackOf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ack of currently open elements as a list. The hea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the current element. This can be used to determin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for example, CDATA events in call-back mode. Th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atoms.  Currently no access to the attribut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lowed}{-El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ich elements may be inserted at the current loc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returned as a list of element-names. If character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n the current location, \const{\#pcdata}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lements}. If no element is open, the \jargon{doctype}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support syntax-sensitive editors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hould load the DTD, find an appropriate starting poin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all data between the starting point and the caret into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it can use this option to determine the elements allow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Below is a code fragment illustrating this use given 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aded DTD, an input stream and a start-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k(In, Start, bof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charpos(Star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_sgml_parser(Parser, doctype(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is Caret -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ent_length(L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arse(input)</w:t>
        <w:tab/>
        <w:t>% do not complet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allowed(Allow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parse}{2}{+Parser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n XML file. The parser can operate in two input and tw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Output is either a structured term as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structure/2 or call-backs on predefined ev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s especially suitable for manipulating not-too-large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atter provides a primitive means for handling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a stream. A full description of the option-lis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ument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that will be unified with a list describing the cont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ument (see load_structure/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that is read.  This option &lt;em/must/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nt_length}{+Charact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parsing after \arg{Characters}.  This option is useful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embedded in &lt;em/envelopes/, such as the HT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se}{Un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much of the input is parsed.  This option is used to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arts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Parse everything upto the end of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lem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stops after reading the first elemen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ource}{Stream}, this implies reading is stopp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lement is complete, and another call may be issued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am to read the next e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\const{content} is like \const{element} but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has already been opened. It may be used in a call-ba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\const{on_begin}, Pred} to parse individual elemen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ing thei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declar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stop the parser after rea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is is especially useful to parse only the \exam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intended to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lowed}{Elements} option of 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ables the parser's default to complete the parse-tree by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en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errors}{+MaxErr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maximum number of errors. If this number is exceeded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s to the stream will yield an I/O error exception. Prin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 is suppressed after reaching this value. The default is 1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+Error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syntax errors ar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qui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res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i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.  Pass messages to &lt;pref builtin&gt;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y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dubious input such as attempts for redefinitions in the DT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&lt;pref builtin&gt;print_message/2 with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information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+Event, :Predicat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call-backs on the specified events. \arg{PredicateName}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of the predicate to call on this event, possibly prefix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dentifier.  If the handler throws an exception, parsing i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gml_parse/2 re-throws the exception. The define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pen-tag has been parsed. The named handler is call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\term{\arg{Handler}}{+Tag, +Attributes, +Parser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lose-tag has been parsed. The named handler is called wit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: \term{\arg{Handler}}{+Tag, +Parser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a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DATA has been parsed. The named handler is called with two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Handler}{+CDATA, +Parser}, where CDATA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the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cessing instruction has been parsed. The named handler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uments: \term{\arg{Handler}}{+Text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Text} is the text of the processing i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c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laration (\verb$&lt;!...&gt;$) has been read. The named hand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two arguments: \term{\arg{Handler}}{+Text, +Par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Text} is the text of the declaration with com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expecially useful for highlighting declarations and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support, where the location of the declaration is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gml_pars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has been encountered. the named handler is called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Severity, +Message, +Parser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verity} is one of \const{warning} or \const{err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n atom representing the diagnostic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error can be determined using get_sgml_parser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present, errors and warnings are not repo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m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rsing an in \const{xmlns} mode, a new namespace declar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ed on the environment. The named handler is called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\term{\arg{Handler}}{+NameSpace, +URL, +Par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\secref{xmlns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rl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parsing an in \const{xmlns} mode, this predicate can be used to ma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l into either a canonical URL for this namespace or another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. See \secref{xmlns}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artial Pars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, part of a document needs to be parsed. One option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load_structure/2 or one of its variations and extr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elements from the returned structure. This is a cle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, especially on small and medium-sized documents. It how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uitable for parsing really big documents. Such documents can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the call-back output interface real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Event, Action} option of sgml_pars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-driven processing is not very natural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2PL library allows for a mixed approach. Consider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process all descriptions from RDF elements in a doc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below calls &lt;xmp&gt;process_rdf_description(Element)&lt;/xmp&gt; on each e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irectly inside an RDF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rdf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on_beg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end, on_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end('RDF'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in_rd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'RDF'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in_rd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_begin(Tag, Attr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_rdf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document(Cont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se(cont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_rdf_description(element(Tag, Attr, Conten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che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is_dom}{1}{@{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n SGML/XML term as produced by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ciates and acceptable by xml_write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ream encoding issues}</w:t>
        <w:tab/>
        <w:tab/>
        <w:t>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can deal with ISO Latin-1 and UTF-8 encoded files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based on the encoding argument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gml_parser/2 or, for XML, based on the \const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of the XML header.  The parser reads from SWI-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so provide encoding handling.  Therefore, there are two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.  If the SWI-Prolog stream has encoding \const{octet}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default for binary streams), the decoder of the SGML pars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nd positions reported by the parser are octet offse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In other cases, the Prolog stream decoder is used and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haracter code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cessing Indexed Files}</w:t>
        <w:tab/>
        <w:tab/>
        <w:t>\label{sec:index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applications wish to process small portions of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GML, XML or RDF files. For example, the \emph{OpenDirectory}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scape has produced a 90MB RDF file representing the main ind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ser described here can process this document as a un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 takes 85 seconds on a Pentium-II 450 and the resulting te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bout 70MB global stack. One option is to process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and output it as a Prolog fact-base of RDF triplets, b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this is undesirable. Another example is a large SGM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online documentation. The application normally wish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only small portions at a time to the user. Load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to memory is then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\term{parse}{element} option, we open a file, s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&lt;pref builtin&gt;seek/4) to the position of the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desired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can be built using the call-back interf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parse/2. For example, the following code mak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the \file{ structure.rdf} file of the Open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/3.                     % Id, File, Off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_index(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ractall(location(_,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(File, read, In, [type(binary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_sgml_parser(Parser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sgml_parser(Parser, dialect(xm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ml_parse(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 source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(begin, index_on_be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_on_begin(_Element, Attributes, Pars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berchk('r:id'=Id, Attribu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charpos(Offse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_sgml_parser(Parser, file(Fil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rt(location(Id, File, Offse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extracts the RDF element with required 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_element(Id, 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(Id, File, 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structure(File,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[ dialect(xm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set(Offse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se(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ternal enti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processing an SGML document the document may refer to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. This occurs in three places: external parameter entities,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entities and the \const{DOCTYPE} declaration. The curr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tool deals rather primitively with external data.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ies can only be loaded from a file and the mapping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ty names and the file is done using a \jargon{catalog} fil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patible with that used by James Clark's SP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SGML Open (now OASIS)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files can be specified using two primitives: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_register_catalog_file/2 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SGML_CATALOG_FILES} (compatible with the SP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register_catalog_file}{2}{+File, 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indicated \arg{File} as a catalog file. \arg{Loca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\const{start} or \const{end} and defines whether the catalo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first or last. This predicate has no effect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part of the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files are registered using this predicate, the first quer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examines \env{SGML_CATALOG_FILES} and fills the cat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in this p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lines are used by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CTYPE} \arg{doctype} \arg{f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st{PUBLIC} \exam{"}\arg{Id}\exam{"} \arg{file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ecified \arg{file} path is taken relative to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olog file. For the \const{DOCTYPE} declaraction, \pllib{sgml}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n attempt to resolve the \const{SYSTEM} or \const{PUBL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. If this fails it tries to resolve the \arg{doctype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ided cata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speaking, \pllib{sgml} breaks the rules for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ystem identifiers must be Universal Resource Indicat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ile names. Simple uses of relative URIs will work correc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uture we will design a call-back mechanism for loca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external entities, so Prolog-based file-location and Pro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can be used to store external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riting mark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ing doc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sgml_write} provides the inverse of the par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parser's output back into a file. This process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for XML, but due to the power of the SGML DTD it is much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a reasonable generic result for SG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an write the output in two encoding schema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encoding of the \arg{Stream}. In UTF-8 mode,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using UTF-8 sequences. In ISO Latin-1 mode, character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Latin-1 range are represented using a named character enti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DTD or a numeric character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XML header with encoding information and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as represented by \arg{Term} to \arg{Stream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als with XML with or without namespaces.   If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are not provided they are generated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td}{DT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TD.  In SGML documents the DTD is required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lements that are declared empty in the DTD and ele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 to have no content.  Further optimisation (shortref,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etc.) could be considered in the future.  The DTD is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declared named 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ctype}{Doc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to include in the header.  When omitted it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e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ad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Bool} is \const{false}, the XML header is suppressed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n other XML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you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emit layout characters to make the output readable,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it layout. With layout enabled, elements only contain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written using increasing indentation. This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pending on the mode and defined whitespace handling) CDATA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ly layout between elements when read back in.  If \const{false}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characters are added.  As this mode does not need to analy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t is faster and guarantees correct output when read b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 the output is hardly human readable and causes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ny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nt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itial element indentation.  It more than zero, the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before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smap}{Ma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initial namespace map.  \arg{Map} is a li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= \arg{URI}.  This option, together with \const{head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dent} is added to use xml_write/3 to generate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embedded in a larger XM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t}{Bo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/do not use \jargon{Null End Tags}. For XML, this appli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elements, so you get \verb$&lt;foo/&gt;$ (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et}{true}) or \verb$&lt;foo&gt;&lt;/foo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erm{net}{false}). For SGML, this applies to empty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\verb$&lt;foo&gt;$ (if foo is declared to be \const{EMPTY} in the DT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&gt;&lt;/foo&gt;$ (default, \term{net}{false}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foo//$ (\term{net}{true}).  In SGML code, sho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not containing &lt;c&gt;/&lt;/c&gt; can be emitted as \verb$&lt;b&gt;xxx&lt;/b&gt;$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, \term{net}{false} or \verb$&lt;b/xxx/$ (\term{net}{true}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g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GML \const{DOCTYPE} header and the content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\arg{Term} to \arg{Stream}.  The \arg{Option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with 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tml_write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sgml_write/3, but passes the HTML DTD as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td/2. The \arg{Options}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_wri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implify qu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llib{sgml} package is a parser. Outpu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achieved directly from Prolog. Nevertheless, i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ilding blocks for emitting markup data. The quote funtio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the input text into one that contains enti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need to be escaped. These are the XML meta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haracters that cannot be expressed by the docume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se predicates accept an \arg{encoding} argument.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ascii}, \const{iso_latin_1}, \const{utf8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code}. Versions with two arguments are provi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, making the safe \const{ascii} encoding assum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{description}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characters that may not appear in XML attributes to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se are \verb$&lt;&gt;&amp;"$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lder versions also mapped \texttt{'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\texttt{\&amp;apos;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cannot represented in \arg{Encoding} are mapped t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attribute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3}{+In, -Quoted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ilar to xml_quote_attribute/3, but does not qu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quote_cdata}{2}{+In, -Quo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quote_cdata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\const{ascii}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2}{+In, 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if \arg{In} is an atom or string that satisfies th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XML element or attribute name.  As with the other predic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, if \arg{Encoding} cannot represent one of the charac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.  It uses a hard-coded table for ASCII-rang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walpha()/iswalnum() for the first and remaining characters 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xml_name}{1}{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compatibility version for xml_name/2. Assumes \const{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nsupported featur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rser is rather limited. While it is able to deal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documents, it omits several less-used features of SGML and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missing SGML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on entit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ation is parsed, notation attributes on external 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are not handed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TATION attribu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GML notations may have attributes, decl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!ATTLIST #NOTATION name attributes&gt;$. Those data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when you declare an external CDATA, NDATA, or SDATA 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 does not include external CDATA, NDATA, or SDATA 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ny of the other uses to which data attributes are put in SG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doesn't include data attributes for notations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ml2pl does not support this feature and is unlikely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that SGML documents using this featu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faithfully to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HORTTA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GML SHORTTAG syntax is only partially implemented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/content/$ is a valid abbrevi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tag&gt;$, which can also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tag&gt;content&lt;/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start tags (\verb$&lt;&gt;$), unclosed start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&lt;a&lt;b&lt;/verb&gt;) and unclosed end tags (&lt;verb&gt;&lt;/a&lt;b$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GML declar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SGML declaration' is fixed, though most of the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through indirections in the implement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DATATAG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superseeded by SHORTREF, which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P does not support it eith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RA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LINK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garded a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he CONCUR featu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arkup allows a document to be tagged according t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TD at the same time.  It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XML mode the parser recognises SGML constructs that are not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ML. Also various extensions of XML over SGML are not yet re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XInclude is not implemented because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Include can't make up their minds whether to base it on elem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yet, let alon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stal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x syste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Unix system uses the commonly found \program{configur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\program{make} and \program{make install} sequenc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alled before building this package. If SWI-Prolo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\program{pl}, the environment variable \env{PL}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WI-Prolog executable. Installation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s the foreign libraries in \file{$PLBASE/lib/$PLARCH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library files in \file{$PLBASE/library}, where \file{$PL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SWI-Prolog `home-director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cknowledge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 representation for parsed documents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nterface to SP by Anjo Anjewi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has put a lot of effort testing and providing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consisting of an illustrative example and expla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 He also made many suggestions for improv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