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rgument type. Think of the argument as \jargon{in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must be unbound. Think of the argument as \jargon{outpu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E.g.\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sec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-hand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-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+2&gt;, regardless on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\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-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-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  Text-files are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sequence of character-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-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-atoms}.  This is a very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-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does not provid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character encoding. This implies for example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breaking a multi-byte encoded atom into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bytes and codes are the same and one-character-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toms containing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se multiple representations,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aling with character-data work as flexi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they accept data in any of these formats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is unambiguous. 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s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ultiple-representations are handled by a large number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ll of which are ISO-compatible. For converting betw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there is char_code/2. For breaking atoms and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re atom_chars/2, atom_codes/2, number_cod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. For character I/O on streams there is get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[1,2], get_byte/[1,2], peek_char/[1,2], peek_code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byte/[1,2], put_code/[1,2], put_char/[1,2] and put_byte/[1,2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ouble_quotes} controls how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-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-declaration}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 and only the \jargon{public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using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 and normally contains only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-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-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-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predicates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. Transformations by term_expansion/2 overru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rammar rule transformations. It is not allowed to use asser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 or any other database predicate in term_expansion/2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computational purpo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t does work for normal loading, but not for qcompile/1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may be placed anywhere in a source file, invo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ey are executed when encountered.  If the directiv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  Directives are specified by :-/1 or ?-/1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-file, or a list of source-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Name}(\arg{OptionVal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 the load-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,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a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in a directive of a file that is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ormat using qcompile/1 and this flag is \const{true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argument files are included in the \fileext{qlf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loading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-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remove all clauses if the data is re-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s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_load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\arg{File}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which case all members are consulted in turn. \arg{File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Unix shell special sequences \file{~}, \file{~&lt;us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\$&lt;var&gt;}. \arg{File} may also be \file{library(Name)}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braries are searched for a file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See also library_directory/1 and file_search_path/2. consult/1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breviated by just typing a number of file names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quintus)].}   &amp; \% load Quintus compatibility libra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ab/>
        <w:t>%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load_files(Files, [])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special file \const{user}, which reads clau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See also the \term{stream}{Input} option 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mantics, we hope to get as closely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load_files(Files, [if(not_loaded)])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(changed).  Poor time management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due to copying often caused problems. 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 the terms in \arg{File} are in the source-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:- include(File)} appears.  The include construc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ed if it appears as a directive in a source-fil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contains a sequence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ListOfNameAnd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s from the Prolog portability layer for XPCE.  It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a portable mechanism for specifying that this modul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normally first verifies whether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.  If not, it will search the libraries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having autoloading, does {\bf not} load the library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procedure header for the predicate if i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lag the predicate as `undefined'.  See also check/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/lib}, \file{~/lib/prolog}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 The user may add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rt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?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`path-aliases'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described using an example.  Give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used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?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specified by \arg{Pred} was loade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database only maintains the source file for eac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.  See also source_location/2. The follow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loaded.  Returns the origina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n loading a \fileext{qlf} file.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 SICStus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Currently equivalent to \const{source}. 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ersions it may report a differe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 being loaded using include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Position of last term read. 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mbox{\tt '\$stream_position'(0,&lt;Line&gt;,0,0,0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 also stream_position_data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-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-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-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-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-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-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-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fter_load}{} Execute \arg{Goal} aft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-text.  This is the same as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store}{} Do not execute \arg{Goal}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, but \emph{only} when restoring a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,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e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`?- \arg{Goal}' or `:- \arg{Goal}'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-loca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-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three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-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GC expansion (dcg_translate_rule/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-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-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on the \const{user} module. 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arg{Module}:\arg{Goal} where \arg{Module} is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is called on \arg{Goal} using rules fro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followed by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 un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processor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ile via an external process that acts as prepro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is specified as an atom. The first occurrence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\%f}' is replaced by the name of the file to be loa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of resulting command is loaded. To use the Un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one should def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reprocessor(Old, '/lib/cpp -C -P %f'), consult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cpp} for Prolog preprocessing is not idea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zation rules for comment and quoted strings differ betwee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other problem is availability and compatibility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processing of \program{cp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-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:- else. :-if(Goal) ... :- endif.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elif is processed,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s running during the reload keep running on the old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ew goals use the reloaded definition, which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try} must be used \emph{after} the reload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of predicates that are active during the reloa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Normally a small amount of dead clauses should no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during development. Such clauses can be reclaim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all \jargon{dirty} predicates, where dirty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be predicates that have both old and new defini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oading a source file while the predicate was active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active using garbage_collect_clauses/0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laimed and remain \jargon{dirty}.  Predicate are -like ato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resources and therefore all threads are suspend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s and reloading running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5.5.30, there is basic thread-safety f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hile other threads are executing code defin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.  Reloading a file freezes all threads after mar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redicates originating from the file being re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esumed after the file has been load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loading the outermost file, the system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at mean? Unfortunately it does \emph{not} mea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hot-swap' modules.  Consider the case where thread $A$ i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predicate $P$.  We `fix' $P$ and reload. 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goals for $P$ continue to run the old definition, b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calls will use the new definition!  Many simila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structed with depende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ome basic security for reloading files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during development.  In the above scenarios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rash uncontrolled, but behaves like any broke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wrong bindings, wrong truth value or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have an `update now' facility.  Such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mplemented on top of the \emph{logical update view}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reads to do a controlled update between processing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s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 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 however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 is given the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the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single file specification like consult/1 (i.e.,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like \file{library(LibFile)} and, in additio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creates a \emph{Quick Load File} from \arg{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extension of this file is \fileext{qlf}. The base name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\exam{:- load_files(\arg{+File}, [qcompile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ing and Editor Interface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 the edi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extended or redefined by adding cla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ulti-file (see multifile/1) predicates defined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prolog_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-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loits prolog_edit:locate/3 to translate \arg{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ist of \jargon{Locations}. If there is more than one `hit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asked to select from the locations found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edit_source/1 is used to invoke the user's preferr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edit/1 can be handed the name of a predicate,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-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at wit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-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 ---if available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-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user preferences file \file{dotfiles/dotplrc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itor} is the determined editor (see edit_source/1)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specification, and without possible (exe)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an atom describing the command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f$ is replaced by the full file-name of the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%d$ by the line number.  If the editor can deal wi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line, two clauses should be provided, one hold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verb$%f$ pattern, and one holding both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 and \program{notepad} (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ne-numbe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jan@swi.psy.uva.n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-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-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pecified predicates (when an atom is given all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be listed).  The listing is produced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presentation, thus losing user's layout and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ee also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of the database using listin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+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built-in atomic type string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,  Text in double quotes such as \verb|"hello"|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emph{list} of \emph{character codes}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in the example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tring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is_list("hello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, string, integer or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. Note that string refers to the built-in ty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/1.  Strings in the classical Prolog sense are list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abl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d without type-error to call/1, functor/3 and =..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round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yclic_ter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  See also dif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Atoms} &lt; \arg{Str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trings might be considered atoms in future vers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so \secref{string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  Attach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\secref{attvar}) does not affect th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-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are}{3}{?Order, 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s subsumes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chk/2 define `one-sided-unification' and are fou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-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goal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f(f(f(f(f(f(f(f(f(f(...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the first creates a \jargon{cyclic-term}, which is pri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nested \functor{f}{1} term (see the \const{max_depth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rite_term/2). The second executes logically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`structurally equal' to \arg{Term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equivalence is weaker than equivalence (\predref{==}{2}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 than unification (\predref{=}{2}). Two terms are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if their tree representation is identical and they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ttern' of variable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           &amp; \tt =@= &amp; \tt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A)      &amp; \tt =@= &amp; \tt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x(A,B)      &amp; \tt =@= &amp; \tt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term is always structurally equivalent to a copy of it.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akes place in e.g., copy_term/2, findall/3 or prov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assert/1.  In the pure Prolog world (i,e,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y the cod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d variables, structural equivalence of the attribu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rather than 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A, 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umes_chk(B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afely handles cyclic terms. A cyclic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ly equivalen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, term comparis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predref{=@=}{2} and \predref{\=@=}{2} are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are considered structurally equal i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structurally equal.  This predicate is know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\predref{variant}{2} in some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told to \jargon{subsume} another term if instant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term produces the specific term. The subsumption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\jargon{one sided unification} or \jargon{semi-unific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haves as if defined by\footnote{This implementation rel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erm_variables/2 orders its variables based on depth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to-right traversal of the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(General, Specifi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pecific, SV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=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variables(SVars, SVars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rs == SVars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sumes_chk}{2}{+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\+ \+ subsumes(Generic, Specific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hange due to further instantiation of either term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choice points of parent frame and frames crea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frame. As of SWI-Prolog 3.3, the semantics of the c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 with the ISO standard.  This implies that the 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\predref{;}{2}, \predref{-&gt;}{2} and \predref{*-&gt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s appearing in the {\em condition} part of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 as well as in \predref{\+}{1}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4.0.6, the sequence X=!, X acted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ut.  This feature has been deleted for ISO complian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cut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cut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 ; b).}    &amp; \% cut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-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-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. 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arg{Condition}, \arg{Action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\+$ \arg{Condition}, \arg{Else}). In other word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succeeds at least once, simply behave as the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\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se} branch, is translated as the normal conjunction \arg{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e decompiler implemented by clause/2 retur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struct as a normal conjunction to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plus/3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as a predicate has no effect.  The predicates call/[2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as true predicates, so they can be handled by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exam{plus(1, 2, X)}. apply/2 is incorporated i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of SWI-Prolog. This implies that the overhead can be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/1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, which is more widely supported and fast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build and examine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-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d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-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 It was implemented aft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eve Moyle 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 If \arg{Setup} succeeds, \arg{Cleanup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exactly once after \arg{Goal} is finished: either on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success, commit, or an exception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 and choice-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.\bug{During the execution of \arg{Cleanu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 stack-shifts are disabl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-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-point left by repeat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of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-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, if you perform side-effects prior to ca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SO compliant Exception handling}   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predicates catch/3 and throw/1 for ISO comp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d catching of exceptions. 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4.0.6), most of the built-in predicates generate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bscure predicates merely print a message, start the debu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which was the normal behaviour befor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-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very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-term is large due to the copying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row/1 to make a copy of \arg{Exception}, walk up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mak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and backtracking until it actually found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goal. The advantage is that we can start the debugg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location while preserving the entire exception con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atching catch/3 goal. This approach can lea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f \arg{Goal} and \arg{Catcher} of catch/3 ca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We assume this to be highly unlikely and could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-code, the interactive top-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,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-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n non-interactive call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ing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s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-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may be used to print a messag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human readable format.  The other predicates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refine and extend the message system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print_message/2 is to prin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The code below prints errors encounte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\arg{Goal}, without further propagat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starting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d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messages, notab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in a human-readable format. \arg{Kind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ormational}, \const{banner}, \const{warning}, \const{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elp} or \const{silent}. A human-readable message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lent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verbose} is \const{silent},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ind} \const{informational}, or \const{banner}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 See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irst translates the \arg{Term}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message lines' (see print_message_lines/3 for details).  Nex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hook message_hook/3 to allow the user intercep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essage_hook/3 fails it will print the message unless \arg{Ki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 errors from your own predicates, we advise you to sti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error terms if you can; but should you need to invent new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corresponding error messages by assert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. You will need to declare the predicate as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-&lt;Arg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flush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at_same_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-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&lt;Forma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exam{format(Stream, Format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 and if the mess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\arg{Prefix} is print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-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write messages to Windows in XP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xpce}) or other GUI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cap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-process (or inter-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reaction on \arg{Signal}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-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he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redicate-names have special meaning.  \const{throw} implie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p the signal onto a Prolog exception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  \const{default} resets the handler to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before SWI-Prolog manipulated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\$foreign_function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usage of this is, for example, to limit the time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ing a goal.  This requires a little C-code fo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timer (see \chapref{foreign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alarm(term_t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ouble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loat(time, &amp;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larm((long)(t+0.5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larm", 1, pl_alarm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can define the Prolog below.  This will run \arg{Goal}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, throwing the exception \term{error}{signal(alrm, _), _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out occu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Note that call_with_time_limit/2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llib{time}, part of the `clib' pack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provided in the library runs on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s well as MS-Windows and ca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ltiple concurrent alar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load_foreign_library(ala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n_signal(alrm, _, th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with_time_limit(+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(MaxTime, 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rm(MaxTi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_cleanup(Goal, _, alarm(0)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some signals are mapped to \const{throw}, while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\const{default}. The following signals throw an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ll}, \const{fpe}, \const{segv}, \const{pipe}, \const{al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s}, \const{xcpu}, \const{xfsz} and \const{vtal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is not completely safe in the current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\const{throw} is used in combination with external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system will use the C longjmp() construct to direct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ermost PL_next_solution(), thus forcing an external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andoned at an arbitrary moment. Most likely not all SWI-Prolog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is (yet) safe too.  For the multi-threaded vers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worse: signals can easily violate threa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for registering a signal handler that delays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gnals to a safe point.  Unfortunately this may cause signal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for a long time if Prolog is executing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Garbage Colle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will block all signals that are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andling a signal, the garbage-collecto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elivery is immediate (or as defined by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 Signals are blocked when the garbage collector is ac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elayed if they occur within a `critical section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sections are generally very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`block' control-structure}</w:t>
        <w:tab/>
        <w:tab/>
        <w:t>\label{sec:block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/3 predicate and friends have been introduced befor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atch/3 exception handling for compatibilit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.  The only feature not covered by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ow/1 is the possibility to execute global cuts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catch/3 and throw/1 to deal with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ck}{3}{+Label, :Goal, -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in a \jargon{block}.  \arg{Label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  \arg{Label} is normally an atom, but the system im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ype constraints and may even be a variable.  \arg{Exit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nified to the second argument of an exit/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t}{2}{+Label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exit/2 makes the innermost \arg{block} which \arg{Label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. The block's \arg{ExitValue} is unified with \arg{Value}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ails the block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il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ail/1 makes the innermost \arg{block} which \arg{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fail immediately. 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(Label) :- !(Label)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!}{1}{+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ll choice-points created since the entry of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lock} which \arg{Label} unif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-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list as for generating a flat list from a ter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 Clause Grammar (DCG) handling is not part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Most Prolog engines implement DCG, but the detail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each term for representing the difference list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behaviour by defining a rule-set for parsing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har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 A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nterpreted as a reference to a grammar-rule. 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a reference to ordin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finally, a list is interpreted as a sequence of liter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ntrol-constructs (\functor{\+}{1}, \functor{-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;}/2, \functor{,}{2} and \functor{!}{0}) can be used i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-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+RuleSet, +Inpu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RuleSet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+RuleSet, +InputList, -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ule-set with given name.  `InputList' is the list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, `Rest' is unified with the remaining tokens if the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d correctly.  The example below calls the rule-set `integer'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integer(X), "42 times",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ree different database mechanisms.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assert/retract mechanism for manipulating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As facts and clauses asserted using assert/1 or on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become part of the program these predicates compil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. retract/1 and retractall/1 have to unify a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ve to decompile the program. For these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retract mechanism is expensive. On the other hand, once comp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o the database are faster than querying the record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below.  See also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of storing arbitrary terms in the databa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recorded database''. In this database terms ar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. A key can be an atom, small integer or term. In the la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unctor and arity determine the key. Each key h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ssociated with it. New terms can be added either at the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ail of this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mechanism is a special purpose one. It associat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om with a key, which is an atom, integer or term. Each key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atom or integer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 unifying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ause in the database. The fact or clause is remove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fact or clause in the database. \arg{Term} is assert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or clause of the correspondin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1, but \arg{Reference} is unifi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asserted clause. This key can later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3 or era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, but \arg{Term} is asserted as first clause or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 unique referenc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+Key, -Value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lue} with the first term recorded under \arg{Key}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. \arg{Reference} is unified with the memory location of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eturned by recorda/3 or recorded/3, clause/3, asser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2 or assertz/2.  Other integers might conflict wit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of the system.  Erase can only be called once on a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A second call also might conflict with the internal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stem.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The system should have a special type for pointers, thus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user having to worry about consistency matters. Current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heuristics are used to determine whether a reference is vali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, integer or term. As with the recorded databa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term, only the name and arity are used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Unify \arg{Old} with the old value associated with \arg{Ke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used for the first time \arg{Old} is unified with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Then store the value of \arg{New}, which should be an integer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or arithmetic expression, under \arg{Key}. flag/3 is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toring simple facts in the database. The flag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between threads and updates are atomic, making i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integer counter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flag/3 predicate is not portable.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lobal variables (nb_setval/2) and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signment (nb_setarg/3) are more widely recogn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-purpose alternatives for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/or global st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-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.  Only clauses with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, as most other implementations,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on their first argument.  SWI-Prolog allow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ther and multiple arguments using the declaration index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index schemas can be built using term_hash/2 or term_hash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-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-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-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-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6.53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 predicate is cycle-safe.  Hashes for number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ig and little endian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I.e.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  Using $\arg{Depth} = -1$ makes term_hash/4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hashing ground terms to the full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s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 The functors dynamic/1, multifil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re operators of priority 1150 (see op/3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list of predicates they involve can just be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s has its own clause-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Name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generated at runtime but does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-threaded Prolog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dex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clauses of the predicate with the same name and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ead} on the specified arguments. \arg{Head} is a term of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either `1' (denoting `index this argument') or `0'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ing `do not index this argument'). Indexing has no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mantics of a predicate, only on its performance. If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 on a predicate a special purpose algorithm is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clauses based on the actual arguments of the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hecks whether indexed arguments might unify in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nly atoms, integers and compound terms are considered.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re indexed on the combination of their name and arity.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useful for predicates with many clauses representing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representation technique used at most 4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. All indexed arguments should  be in the first 32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. If more than 4 arguments are specified for index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4 will be accepted. Arguments above 32 are ignored for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as specified by this predicate uses a quick but linear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licit specification the system uses an algorithm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first argument and number of claus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for predicates that can be indexed on the first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ny clauses, the system will use an automatically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 to provide access time independent from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WI-Prolog indexing is no longer state-of-the-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ter schemas for multi-argument as well a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mph{inside} compound terms are known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rate this in future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--for example---one wants to represents sub-types using a fac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`sub_type(Sub, Super)'} that should be used both to determine sub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types one should declare {sub_type}/2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dex(sub_type(1,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_type(horse, an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type of indexing makes selecting clauses much fast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\emph{linear} with respect to the number of claus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as described with hash/1 provides constant acces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sh/1 and term_has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ash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he given predicate by hashing on the first argument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on any predicate with more than 5 clauses having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can be indexed and at most two that can not be index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the hash-table is resized as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s, providing roughly constant-time access regardles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auses predicates that can be indexed on the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dex/1, term_hash/2 and 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and \arg{Arity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functor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Name} with the name of predicat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\arg{Head} with the most general term built from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rity of the predicate. This predicate succeed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the specified module, imported to it, or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from which the predicate will be imported if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implementation of current_predicate/2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edicate/2, the current implementation of current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sider predicates that can be autoloaded `curren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Can be used to test whether a predicate ha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obtain all properties known for \arg{Head},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ving \arg{property} or even obtaining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bout the current program. 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ndexed (see index/1) according to \arg{Head}.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whose name and arity are identical to the predic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unified with `1' for indexed arguments, `0'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there may be multiple (or no) file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 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-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const{meta} is also provid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a procedure definition block for the predicate exi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lauses for it and it is not declared dynamic or multi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 if the predicate occurs in the body of a load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call it has been made via one of the meta-call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redicate had a definition in the past. See the librar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check} for exampl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ame and arity are used as a predicate specification.  \arg{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 See dwim_match/2 for `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' string matching.  Internal system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nerated, unless \exam{style_check(+dollar)} is active. 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ll alternativ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-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member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member(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 = 16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system : member(G575, [G578|G579]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member(G575, G579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 prolog_fram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is defined.   Fails if 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outdated Edinburgh standard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New code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to manage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liant predicate to open a stream. \arg{SrcDes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specifying a file, or a term `\exam{pipe(\arg{Command})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e/1 and tell/1. \arg{Mode} is one of \const{read},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. Mode \const{append}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positioning the file-pointer at the end. Mode \const{up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file for writing, positioning the file-poin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ile without truncating the file.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variable, in which case it is bound to an intege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, or an atom, in which case this atom will be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list can contain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-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-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-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n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code} makes get0/1 and friends return -1 and read/1 and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tom \const{end_of_file}. Repetitive reading keeps yie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.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it will be flushed however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-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However, closing a stream multiple times may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This is particularly true for multi-threa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 or output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s made the current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 (such as write-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compatible predicate for querying status of open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o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o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-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-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current stream-position. A stream-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-descriptor if the stream encapsulates an operating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ition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ition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-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-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-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-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-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-position les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property to set.  See also 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 is used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\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-count and line-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 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-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 resp. the \emph{current} input- and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- and seeing/1 for in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plcon.exe} and \program{pl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, but the stream-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-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 exists, output (input) is switch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-handle, jus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 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 is equivalent to see(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to get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 to \arg{Output}. The predicate is SWI-Prolog 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-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-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code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-atoms as a differenc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for_input/3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indefinitely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or compatibility reasons, a \arg{Timeout}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) also waits indefinitely.  To call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giving up the CPU pass the float 0.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ility with versions older than 5.1.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ired pass the float value 1e-7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. The following example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rom the user and an explicitly opened second terminal. 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s} may hold \const{user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lies on the select() call on most operating system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his call is implemented for any stream referring to a file-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all OS-based streams: sockets, terminals, pipes, etc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nix systems select() is generally only implemented for socke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See also \pllib{socket} from the \const{clib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f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-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,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,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i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a stream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arg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, returning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-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-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-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byte like get_byt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 Reads the next inpu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byt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ode like get_code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 Reads the next inpu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et_code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input character like get_char/1, but does not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 Read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ke get_char/2, but does not remove 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har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tty} option this predicate re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of input and returns the first non-blank charact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or the character code of the newline (10) if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blank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,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strea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ata all (remaining) data from strea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input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I.e.\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unbuffered copying and filtering of input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connections o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-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</w:t>
        <w:tab/>
        <w:t>at_end_of_stream(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read_pending_input(In, Chars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ush_output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to manipulate the output format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/[1,2] may be programmed using portray/1. The format of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may be manipulated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write a string object (see \secref{strings}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`$\ldots\verb$`$.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-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,  Otherwise (default),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notation and \verb${}$/1 will be written using thei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clipse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for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-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toplevel_print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print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&lt;N&gt;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, will be written as a variable name.  If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written without quotes.  This extension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variables with user-provided name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 See also numberva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s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 The Prolog flag \prologflag{float_format}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\arg{Term} on the current output stream similar to wri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each (sub)term of \arg{Term} first the dynamic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.  If this predicate succeeds \arg{print}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b)term has been written.  This allows for user defined term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Prolog term from the current input stream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 On a syntax error read/1 displays an error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skip the erroneous term and fails.  On reaching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unified with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/1, but warns the user for variables only oc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term (singleton variables, see \secref{singleton})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an underscore if \exam{style_check(singleton)}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Used to read Prolog source files (see consult/1)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read_term/2 with the option \exam{singletons(warnin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clause from \arg{Stream}.  See read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-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quoted_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-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s \prologflag{character_escapes},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-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 overr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rresponding read_term/3 option is provided.  If no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the current `source-module' is used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.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\chr{_}') are not included in this list. (ISO).  If \arg{Var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warning}, singleton variables are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if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,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-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-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f the same format as use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 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/1 and its derivatives.  \arg{O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rst unified with the current prompt.  On success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arg{New} if this is an atom.  Otherwise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A prompt is printed if one of the read predica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the cursor is at the left margin.  It is also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line is given and the term has not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re only printed when the current input stream is \arg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Functor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term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.  If \arg{Term} is a variable it is unified with a ne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only variables.  functor/3 silently fails on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 version 1.2 instantiation faults led to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version can be used to do type testing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to catch illegal instantiations firs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n atom or number, \arg{Functor}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nd arity will be unified with the integer 0 (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e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ich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of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umbervars(foo(A, B, A), 0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$VAR'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'$VAR'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but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hread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the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367, G366, G371]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G367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G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G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I.e.\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-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i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cap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at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 Always try hard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etarg/3 as it is not supported by many Prolog system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py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Term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the equivalent and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, like atom_codes.  As of 3.3.x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f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-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Fai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if \arg{Number} is unbound and \arg{CharList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scrib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. In the mode -, +, both predicat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Calling in mode +,- to conve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toms is often good style. Converting numbers to at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are assembled into larger units before communica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 is bad style. Consider using stre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to reduce the number of expensive intermediat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OrInt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String} is bound to an character code list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\arg{Atom} is a variable \arg{Atom} will be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 described by \arg{String} (e.g. `\exam{name(N, "300")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 + 100}' succ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 \arg{Atom} is converted and then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 If \arg{Atom} has no valid syntax, a \except{syntax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 Otherwise \arg{Term} is ``written'' on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rite_term/2 with the option \term{quoted}{tru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3 and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th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atoms, integers or floating point numbers.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can be unified with the concatenated elements of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ato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so works for strings (see \secref{strings}).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\emph{not} set, it also accepts integers and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the number of characters output when given to write/1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de-lists and character-lists, expressing the length of the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Note that \const{[]} is both an atom an empty code/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.  The predicate atom_length/2 returns 2 for this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-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-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-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- and Prolo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s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.  E.i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-character (0..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th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-decimal digit with value \arg{Weigth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-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-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-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the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-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-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-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-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will instantiate with an integer code or one-character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s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 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 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 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 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-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resenting text in strings}</w:t>
        <w:tab/>
        <w:tab/>
        <w:t>\label{sec: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e data type \arg{string}. Strings are a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fficient mechanism to handle text in Prolog.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byte array on the global (term) stack and thus destro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and reclaimed by the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ere added to SWI-Prolog based on an early draft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offering a mechanism to represent temporary charac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. As SWI-Prolog strings can handle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quently used through the foreign languag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foreign}) for storing arbitrary byte-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3.3, SWI-Prolog offers garbage coll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-space as well as representing 0-bytes in atoms.  Althoug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oms still have different features, new code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o avoid too many representations for text as well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ther Prolog implementations.  Below ar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re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strings is fast, as the data is simply copied to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Atoms are unique and therefore more expensiv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ime to create.  On the other hand, if the sam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esented multiple times, atoms are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str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troys strings at no cost. They are cheap to hand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, but it should be noted that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cause many garbage collections. Atom garbage col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 by default have no lexical represent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created using the predicates below or through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(See \chapref{foreign}. There are two way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 read text into strings, both controlled through Prolog flag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 setting the \prologflag{double_quotes} flag to \const{string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s by setting the \prologflag{backquoted_string} flag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ter case, \verb$`Hello world`$ is read into a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 prints strings between back-quotes if \const{quo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This flag provides compatibility with LPA Prolo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atom}{2}{?String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n atom.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guments must be instantiated. \arg{Atom} can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to_list}{2}{?String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conversion between a string and a list of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At least one of the two arguments mus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length}{2}{+String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ength} with the number of characters in \arg{String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functionally equivalent to atom_length/2 and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integers and floats as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_concat}{3}{?String1, ?String2, ?String3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oncat/3, but the unbound argument will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rather than an atom. Also, if both \arg{String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re unbound and \arg{String3} is bound to text, it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3}, unifying the start with \arg{String1} and the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ing2} as append does with lis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fast on long strings as for each redo the system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entirely new strings, while the list equivalent on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new list-cell and moves some point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b_string}{5}{+String, ?Start, ?Length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string of \arg{String} starting at \arg{Start}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\arg{Length} and \arg{String} has \arg{After} character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  See also sub_atom/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ad to hard to understand the limits of your syntax. To 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as of SWI-Prolog 3.3.0, operators are local to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This is an extension specific to SWI-Prolo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mechanism if portability is not an important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-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hat many users think, operators and quoted atom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: defining an atom as an operator does {\bf not}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characters into atoms and quoting an atom does {\bf not}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acting as an operator.  To stop an atom acting as an op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braces like this: (my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yfy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redefining all operators except the comma (,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extremely careful with (re-)defin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om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thread_loc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x &amp; \op{~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i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, \op{&gt;&l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for what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-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-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-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-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-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umber} has successfully been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 evaluates to.  If \arg{Expr} evaluates to a float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using an integer (i.e, the value is integer 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hat can be described by Prolog's integer representation),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} is unified with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rmally, is/2 should be used with unbound left oper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is to be tested, =:=/2 should be us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.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-bit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not supported by a Prolog type. They ar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 \term{rdiv}{N,M}. Rational numbers that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s/2 are \emph{canonical}, which means $M$ is positive and $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M$ have no common divisors. Rational numbers are introdu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using the rational/1, rationalize/1 or the rdiv/2 (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) function. Using the same functor for rational di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rational numbers allow for passing ration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s as well as to format/3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ong term it is likely that rational number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tomic} as well as subtype of \emph{number}.  Use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or inspects the \term{rdiv}{M,N} terms will not b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ture versions.  Rationals are created using one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and inspected using rationa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-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today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denominator `1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can be accurately converted to integers.  I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float the argument is converted to flo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integers to floating point numbers may raise a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In all other cases, arguments are convert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the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.  To exploit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rdiv/2 should be used instead of `/'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ust be converted to rational using rational/1. 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/1 on floats will convert a rational operand to flo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hmetic using floating point numbers.  Here are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 rdiv 6</w:t>
        <w:tab/>
        <w:tab/>
        <w:tab/>
        <w:t>&amp; A = 1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</w:t>
        <w:tab/>
        <w:tab/>
        <w:t>&amp; A = 7 rdiv 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1.5</w:t>
        <w:tab/>
        <w:tab/>
        <w:t>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 rdiv 3 + rational(1.5)</w:t>
        <w:tab/>
        <w:t>&amp; A = 17 rdiv 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tional/1 creates an \emph{exact} equivalent of the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ationalize/1 creates a rational number tha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rounding error from the original float. 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 rdiv 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 rdiv 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SWI-Prolog tries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integer arithmetic and floating poin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user. Arithmetic is done as integer arithmet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 and converted to floating point arithmetic whenev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or the combination of them requires it. If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ing point value which is whole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n integer. There are four types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lag \prologflag{iso} is \const{true}, both argument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oat and the return value is a float. Otherwise (default)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integers the operation returns an integer i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. If at least one of the arguments is rational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teger, the operation returns a rational number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 return value is a float.  See also \predref{//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div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: \mbox{\arg{Result} = \arg{IntExpr1} - (\arg{IntExpr1} div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truncate(\arg{Expr1}/\arg{Expr2}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,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largest of both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smallest of both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/2 for a description of type-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available for compatibility only. It will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style_check(+string)}' is active as \exam{"a"}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into a string object. The recommended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f the letter `a' is 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ounds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 The function rationalize/1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See \secref{rational} for more information on ration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ilar to rational/1, but the result is only accurat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names rational/1 and rationalize/1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ir semantics are inspired by Common Lis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-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-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E.i.\ truncate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\arg{Expr} and returns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/1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&g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l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/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/\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-rev]{&gt;&lt;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xor}{+IntExpr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With unbound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ger values for \arg{Expr1} and a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, the result is always integer. The intege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0}{I}$, $\pow{1}{I}$ and $\pow{-1}{I}$ are guaranteed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ger $I$.  Other integer base values generate a \const{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**/2. 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the difference between the float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arger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works and unifies $B$ to 3, it is widely felt that sour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eval/1 function was first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 The msb/1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hProlog. The others are private extensions that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tExpr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Arithmetic Functions}</w:t>
        <w:tab/>
        <w:t>\label{sec:extend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s can be given the role of arithmetic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gument is used to return the result, the argumen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re the inputs.  Arithmetic functions are ad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ithmetic_function/1, which takes the head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module sensitive, that is they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from the module in which the function is defined and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rithmetic functions should be defined and regis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  Global definitions can be overruled loc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  The built-in functions described above can be re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rithmetic_function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Prolog predicate as an arithmetic function (see i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&gt;}{2}, etc.). The Prolog predicate should have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n specified by \arg{Head}, which it eithe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, an atom or a complex term. This last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variable at call time and should be instantiat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ing point number. The other arguments are the paramete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module sensitive and will declare the arithme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context module, unless declared from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rithmetic_function(mean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(A, B, C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is (A+B)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piled, 0.07 sec, 4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is mean(4,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all arithmetic functions that ar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module with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that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 random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b: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.}' 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-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once(member(\arg{Elem}, \arg{List})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of list \arg{List}. Can be used to create a list holding onl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 Fai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proper list whose elements are \exam{\arg{Key}-\arg{Value}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erms whose principal functor is (-)/2, whos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key, and whose second argument is the satellite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long with the key. keysort/2 sorts \arg{List} like msort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mpares the keys. It is used to sort terms not on standard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any criterion that can be expressed on a multi-dimensional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on more than one criterion can be done using terms as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first criterion as argument 1, the second as argument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order of multiple elements that have the same \arg{Key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implementation is in C, using \jargon{natural merge s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a \except{type_error} if \arg{List} is a cyclic lis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one of the elements of \arg{List} is not a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Please note that the semantics have chang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.1.1 and 3.1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ies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goal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,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 bag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list \arg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edicates.  The first is writef/[1,2], which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-Prolog.  The second is format/[1,2], which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ntus Prolog.  We hope the Prolog community will once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atted write predicate.  If you want performanc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 as this predicate is defined in C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reasons might tell you which predica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-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haracter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-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is no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codes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followed by a character describing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mtseq{~t}) or a asterisk (\chr{*}), in when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for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n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should be an integer in the range [0, \ldots, 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0 and 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to the do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Se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(write_canonical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the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 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 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 this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char{+} Set a tab stop relative to the current position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\fmtseq{~|}. \fmtchar{w} 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 to write_term/2.  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'~W', [Term, [numbervars(true)]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 derivatives will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n {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} value, or a one character atom, specifying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redefines \fmtseq{~n} to produce \arg{Arg} time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linefeed (so a (Grr.) DOS machine is happy with th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n, dos_newline(_Ar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default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_newline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newline(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write('\r\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2 is N -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s_newline(N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all user-defined format predicates. \arg{Cod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code of the format character.  \arg{Hea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with the same name and arity as the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does not reside in module \const{user}, \arg{Hea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ied with the definition module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 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tty}{2}{-OldStream, +New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stream, used by tty_put/2 and tty_goto/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ream. Default is user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As a fallback, the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ty_get_capability/3 using \const{li} and \const{co} capabiliti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reported size reflects the size at the first cal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after a user-initiated resiz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\arg{Win32} systems, shell/[1,2] executes the comm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Process() API and waits for the command to termin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ds with a \chr{\&amp;} sign, the command is ha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xec() API, which does not wait for the new task to termin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n_exec/2 and win_shell/2. Please note that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es {\bf not} imply the Windows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ogram{command.exe} on Windows 95/98 and \program{cmd.ex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NT) and therefore commands built-in to the command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activated using the command interpr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'command.exe /C copy file1.txt file2.tx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 interactive Unix shell.  Default is \file{/bin/sh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env{SHELL} overrides this default.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Opens the document \arg{File}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-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-type. 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 The \arg{Show} argument determin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opened window (if any).  See win_exec/2 fo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 systems only. Fetches the value of a Win32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n atom formed as a path-name describ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y key. \arg{Name} is the desired attribute nam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value. If the value i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DWORD}, the value is returned as an integer. If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t is returned as a Prolog atom. Other types are current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The default `root' is \const{HKEY_CURRENT_USER}. Other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pecified explicitly as \const{HKEY_CLASSES_ROO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URRENT_USER}, \const{HKEY_LOCAL_MACH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USERS}.  The example below fetches the exten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log files (see \file{README.TXT} on 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-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-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-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e in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-line arguments prov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-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prolog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 could use the following skeleton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. 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PrologArgs, [--|AppArgs], Argv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(AppAr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range from better the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i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1-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libtai]{http://cr.yp.to/libtai.html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-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on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1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.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 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-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t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effecti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tilde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Yecch — 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-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-zone  as  hour  offset  from  GMT.   Required  to 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822-conforming  dates  (using  "\%a,  \%d  \%b \%Y \%H:\%M:\%S \%z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r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 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PL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PL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c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-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s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`Mode'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-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regular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and/or write permission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-part of \arg{File}.  The returned \arg{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does not end in \const{/}.  There are two special c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name of \const{/} is \const{/} itself and the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does not contain any \const{/} characters is \const{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File, -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name part from a path specification. If \arg{Fil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any directory separators, \arg{Fil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1} and \arg{File2} are the same string or both nam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int to the same file (due to hard or symbolic link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vs. absolute pa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and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into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if \arg{File2} exists, the operation succeed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ermission errors) and is \jargon{atomic} (meaning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-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-name it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 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+Options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given file specification into an absolu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} is a list of 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-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f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.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-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of \const{read}, \const{write}, \const{append}, \const{exist} or \const{none}. 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, \const{qlf} implies \const{['.qlf', ''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implies \const{['']}.  The file-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d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s leaves no choice-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-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true/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onsiderations with common argument-order in ISO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absolute_file_name/3 forced us to be flexible here. 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list and the 2nd not, the arguments are swapped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\term{absolute_file_name}{+Spec, -Path, +Options} vali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d absolute path-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 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be done case-insensitive too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interpret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 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does contains wildcard characters, only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are returned. 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n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internal Prolog path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pathname conventions.  The internal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this predicates is equivalent to =/2 (unify)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S systems it will change the directory-separator,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length map dots, except for the last one, onto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This call must be replaced with a new predicate that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filename and creating the file, based on mkstemp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-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acks, but shares the heap with all break environments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Debugging is switched off on entering a break and re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e. The break environment is terminated by typing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end-of-file} character (control-D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s is given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implementations of abort/0. The default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(see throw/1), throw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$aborted}.  The other one uses the C-construct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ard the entire environment and rebuild a new one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llows for proper recovery of predicat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Rebuilding the environment is safer if the Prolog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upt.  Therefore the system will use the rebuild-strateg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rt was generated by an internal consistency che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mechanism otherwise.  Prolog can be forc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-strategy setting the Prolog flag \prologflag{abort_wit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Open files are closed and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ty} is not active the terminal status (se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ty(1)) is restored.  Hooks may be registered both in Prolog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Prolog hooks are registered using at_halt/1.  hal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\exam{halt(0)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In the multi-threaded version, halt/0 does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 called from the \emph{main} thread. 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tem a \const{permission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uture versions may enable halt/0 from any threa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given status.  Status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alt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-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-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-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 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-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hooks (see prolog_trace_interception/4) into the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s tracing information to a GUI front-end providing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variable-bindings, graphical overview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of relevant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guitracer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ts back to the textual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-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-point is cleared for the port. If it is preceded by a \const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-poin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race/2 activates debug mode (see debug/0). 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rt (of the 4-port model) is passed that has a trace-poin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printed as with trace/0.  Unlike trace/0 however,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tinued without asking for further information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bugging/0 shows all currently defined trace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-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- and trace-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: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tyle checking options.  \arg{Spec} is either \mbox{\tt +&lt;option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-&lt;option&gt;}, \mbox{\tt ?(&lt;option&gt;)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older versions `\const{?}' was a prefix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versions after 5.5.13, explicit brackets are n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st of such options. \mbox{\tt +&lt;option&gt;} sets a sty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\mbox{\tt -&lt;option&gt;} clears it and \mbox{\tt ?(&lt;option&gt;)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r fails according to the current setting. consul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resets the style checking options to their val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file. If---for example---a file containing long atom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the user can start the fil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tyle_check(-at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Default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}  &amp; on &amp; read_clause/1 (used by consult/1)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variables only appearing once in a term (cl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have a name not start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variable handling and warning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      &amp; on &amp; read/1 and derivatives will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 on quoted atoms or string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 5 lin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llar}     &amp; off &amp; Accept dollar as a lower case charac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ing the need for quoting atoms with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maintenance use on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scontiguous} &amp; on &amp; Warn if the clauses for a predicat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gether in the same source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ing}     &amp; off &amp; Backward compatibility. 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prologflag{double_quotes} (current_prolog_flag/2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et}</w:t>
        <w:tab/>
        <w:t xml:space="preserve">   &amp; off &amp; Warn on atoms and variables holding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aracters that are not quot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\secref{processorcharset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e la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contains keys for compatibility with other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) for improved portability.  Note that the ISO stand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methods to collect system statistics. Space unit is bytes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may change to `cells' to enhanc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the 32- and 64-bit versions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in seconds, represented as a floating point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ompatibility keys express times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-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-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</w:t>
        <w:tab/>
        <w:tab/>
        <w:t>&amp; Estimated total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heap in use by Prolo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limit</w:t>
        <w:tab/>
        <w:t>&amp; Maximum size of the heap (see \secref{heap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     &amp; Total number of predicat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module definition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amount of byte codes in all claus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finished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Supported on Windows-NT and later, Linux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few more.  Verify it gives plausible resul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 (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s getrusage() if available, otherwise incomplet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tistics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fails if no shifter in this vers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once/1 (i.e., leaving no choice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 used time, number of logical inferences and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\arg{lips} (logical inferences per second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unts the actual executed number of inferenc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asses through the call- and redo 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 4-por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-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-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is implies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 Trim stack is a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 call.  It can be used to release memory resour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loop, where the iterations require typically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very different, potentially large,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.  Such a loop should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3}{+Stack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a runtime stack. \arg{Stack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cal}, \const{global}, \const{trail} or \const{argumen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describes the \arg{Key}/\arg{Value}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erform GC below this amount (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next GC if memory exceeds $max(low,checked) \times factor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 stack if free memory is below this value (bytes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ovided if the system is compiled to support the stack-shif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lags have impact for all stacks and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proper checking for sensible values.  Use with extre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-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shlib} for loading Windows DLL's in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successful, \arg{Value} will be unified with a term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error(&lt;Reason&gt;)}, identifying the problem.  This call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ing objects to return the value rather then at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load on the atom-space.  See \secref{string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ussion on thi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-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(autoload)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prototypes.  The C-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execute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-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execute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 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he Unix csh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