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EpetraExt: Extensions to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Ext is a set of extensions to Epetra.  To allow Epetra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its primary functionality as a Linear Algebra obje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Ext was created to maintain additional support for su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formations (permutations, sub-block views, etc.), coloring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(Zoltan), an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startup Overview of Epetra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Ext_formulations EpetraEx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Ext contains a number of classes.  They can be catego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Transform classes: These classes derive from EpetraExt::Transform allow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for transformation of epetra objects and migration of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Transform: Abstract base for transformation of object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ject of typ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EpetraExt::Transform_Composite: Allows the additive com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SameTypeTransfor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vertors: EpetraExt::LinearProblem_GraphTrans and EpetraExt::LinearProblem_Matrix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EpetraExt::SameTypeTransform&lt;Epetra_CrsGrap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SameTypeTransform&lt;Epetra_CrsMatrix&gt; to a EpetraExt::SameTypeTransform&lt;Epetra_LinearProbl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CrsGraph_Overlap: Forms the overlapped version of a distribu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e user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indexer's: Used to remap the global indexing of an existing Epetra objec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CrsMatrix_Reindex, EpetraExt::MultiVector_Reindex, and EpetraExt::LinearProblem_R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LinearProblem_Scale: Linear left and right scaling of a Epetra_Linear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lver Mapping Tools: Remaps the columns of a CrsGraph or LinearProblem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a square local block indexing for some linear solvers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CrsGraph_SolverMap and EpetraExt::LinearProblem_Solve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CrsGraph_SymmRCM: Perform a symmetric RCM for the local blo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Crs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pose: Form the explicit transpose of a Epetra_CrsGraph or Epetra_Crs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are EpetraExt::CrsGraph_Transpose and EpetraExt::RowMatrix_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iew: For sub-block views of existing Epetra objects including EpetraExt::CrsGraph_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CrsMatrix_View and EpetraExt::MultiVector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ermutation: EpetraExt::Permutation is used for simple permutations of Epetra_Crs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CrsMatrix, and Epetra_MultiVector given a new Epetra_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Ext_functions Epetra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trix: Static Matrix Matrix Operations including Multiply an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epetraext_inout.  Epetra supports I/O operations for Epetra object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lab triplet (i,j,value) format for writing and reading of Epetra RowMatrix and Oper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rix Market format: Support writing and reading of Epetra BlockMap, Map, MultiVector, Vector, Row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DF5 format: Support writing and reading of Epetra BlockMap, Map, MultiVector, Vector, Row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bjects.  Available when EpetraExt is configured with \c --enable-epetraext-hd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XML-compatible reader and writer is available when Teuchos is configures with --enable-teuchos-ex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loring: Helper tools for generating Finite Differencing Colorings of Line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Zoltan Tools: Primarily tools for generation of repartitioned Epetra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olt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lab: Communication interface between Epetra and Matlab.  Exports Epetra objects to Matlab and imports objects from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user specified Matlab commands to the Matlab engine to modify the Matlab workspace which provides user interaction with the Matlab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ext_petsc_interface : Wrapper class intended for users who would like to use Trilinos preconditioner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c-bas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nlinear Model Evaluator: &lt;tt&gt;EpetraExt::ModelEvaluator&lt;/tt&gt;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-specific interface to nonlinear models for use by equation sol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 to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adapters EpetraEx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Ext package can also optionally support adapter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Support for these adapters can be turned on at config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thyra/doc/html/index.html"&gt;EpetraExt/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&lt;/a&gt;: These adapters implement various advanced %Thyra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%EpetraEx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browser Browse all of Epetraext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EpetraExt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petraExt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epetraext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petraext_petsc_interface Trilinos/PETS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petsc_overview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_PETScAIJMatrix class is a lightweight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ing PETSc serial and parallel AIJ mat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ded audience is PETSc users who would like to build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preconditioners.  This class derives from the Epetra_RowMatrix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_PETScAIJMatrix utilizes callbacks for as many access and app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n particular, fetching individual rows and matrix-vector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petsc_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was first released with Trilinos 9.0 and PETSc 2.3.3.  Instructions for building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linos 9.0 doxygen comments.  The most current version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development version as of 4/30/2009, and will be released with Trilinos 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in serial and parallel with PETSc versions 3.0.0-p4 and 3.0.0-p7, built in static library mode.  &lt;b&gt;Note&lt;/b&gt;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n installed version of PETSc (i.e., you have run "make install"). The reason is that the interfa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low level functions for good performance, but these functions are not exposed in an installed version of PE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petsc_building Configuring and building the Trilin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PETSC_DIR, PETSC_ARCH, and PETS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Trilinos.  PETSC_LIB can be determined by simply typing "make getlinkli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where you built PE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assume that the PETSc build directory is ~/petsc-3.0.0-p4, the Trilinos source directory is ~/Tril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inos build directory is ~/TrilinosBuild, and that your mpi compil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mpich-1.2.7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following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TRILINOS_HOME /home/joeblow/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ETSC_DIR /home/joeblow/petsc-3.0.0-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ETSC_ARCH linux-gnu-c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ETSC_LIB "-Wl,-rpath,/home/joeblow/petsc-3.0.0-p4/linux-gnu-c-debu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/home/joeblow/petsc-3.0.0-p4/linux-gnu-c-debug/lib -lpetscts -lpetsc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petscksp -lpetscdm -lpetscmat -lpetscvec -lpetsc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mkl_intel_lp64 -Wl,--start-group -lmkl_intel_thread -lmkl_core -Wl,--end-group -lguide -l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m -L/usr/local/mpich-1.2.7p1/lib -L/usr/local/intel/mkl/10.0.3.020/lib/em6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/usr/lib/gcc/x86_64-redhat-linux/4.1.2 -L/usr/lib64 -L/lib64 -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mpich -lpthread -lrt -lgcc_s -lg2c -lm -L/usr/lib/gcc/x86_64-redhat-linux/3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m -ldl -lmpich -lpthread -lrt -lgcc_s -l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ETSC_INCLUDE_PATH "${PETSC_DIR}/${PETSC_ARCH}/include;${PETSC_DIR}/include;${PETSC_DI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directories to TrilinosBuild and issue the configur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STRONG_C_COMPILE_WARNINGS:BOOL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CMAKE_INSTALL_PREFIX:PATH="${PWD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PL_ENABLE_MPI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ALL_OPTIONAL_PACKAGES:BOOL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Ameso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AztecOO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Belo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Epetra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EpetraExt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Galeri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Ifpack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Isorropia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ML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Teucho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TrilinosCoupling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Triutil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Zoltan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EpetraExt_USING_PETSC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PL_ENABLE_PETSC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PETSC_LIBRARY_DIRS:FILEPATH=${PETSC_LIB_PATH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PETSC_INCLUDE_DIRS:FILEPATH=${PETSC_INCLUDE_PATH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PL_PETSC_LIBRARIES:STRING="${PETSC_LIB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PL_PETSC_INCLUDE_DIRS:STRING="${PETSC_INCLUDE_PATH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Couplings_ENABLE_TEST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Couplings_ENABLE_EXAMPLE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ML_ENABLE_TEST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ML_ENABLE_EXAMPLE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ART_TESTING_TIMEOUT:STRING=6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RILINOS_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pecify the location of your MPI compilers with these cmak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CXX_COMPILER:FILEPATH=/full/path/to/c++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C_COMPILER:FILEPATH=/full/path/to/c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Fortran_COMPILER:FILEPATH=/full/path/to/fortran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r mpi is installed in a base directory with subdirectories "bin", "lib", and "inclu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BASE_DIR:PATH=/full/path/to/mpi/bas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specify the location and name of the blas and lapack libraries with these cmak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_LIBRARY_DIRS:FILEPATH="/full/path/to/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_LIBRARY_DIRS:FILEPATH="/full/path/to/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_LIBRARY_NAMES:STRING="blasLibrary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_LIBRARY_NAMES:STRING="lapackLibrary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ilinos is configured successfully, in the directory "TrilinosBuil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ilinos packages must be enabled: Epetra (basic linear algebra), EpetraExt (contains the PETSc interface), and Teuchos (parameter lists, smart pointers, and other useful utility classes).  We al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enabling ML (algebraic multigrid), Ifpack (SOR, incomplete factorizations, and domain decomposition methods), and Amesos (sparse direct solvers) for a richer preconditioner set.  If you want to build and ru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rilinos, you must also enable TrilinosCoup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Linking Linking a PETSc application to the Trilin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expect most applications to be linking to Trilinos as a set of third party libraries.  Towards this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linos directory where you have installed the headers (~/TrilinosBuild/include in the above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ub file called "Makefile.export.X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the package name.  The stub defines variables that contain all of the include and link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Makefile.export.EpetraExt" defines EPETRAEXT_TPL_INCLUDES and EPETRAEXT_TPL_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EpetraExt's include and link dependenci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developer simply includes this stub in her Makefile, and uses the variables in the appropriate compile and li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the following section can be built as an "external" application with the following simple Makefile, assuming that 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t with ML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_BUILD_DIR=/home/joeblow/Trilinos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TRILINOS_BUILD_DIR)/include/Makefile.export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ML_CXX_COMPILER) -c -o EpetraExt_petsc.o $(CXXFLAGS) -I$(TRILINOS_BUILD_DIR)/include $(ML_TPL_INCLUDES) EpetraExt_pets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ML_CXX_COMPILER) -o petsc.exe EpetraExt_petsc.o $(ML_CXX_FLAGS) -L$(TRILINOS_BUILD_DIR)/lib $(ML_LIBRARI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(ML_TPL_LIBRARIES) $(ML_EXTRA_LD_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petsc_example Example: Solving a PETSc linear system with PETSc's CG preconditioned by Trilinos' algebraic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issect the example Trilinos/packages/trilinoscouplings/examples/epetraext/\ref epetraext_petsc_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PETSc aij matrix corresponding to the 2D Laplacian and right-hand side corresponding to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nes ar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near system is solved twice, the first time with CG from AztecOO, the second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from PETSc.  In both cases, the preconditioner is algebraic multigrid (AMG) from the Trilinos package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petraExt_pets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"ml_config.h"  contains definitions for all the appropriate Trilinos preprocess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include files, "EpetraExt_PETScAIJMatrix.h" and "ml_MultiLevelPreconditioner.h"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 PETSc matrix and create the ML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ml_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petra_LinearProbl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have omitted the details of the aij matrix construction.  After the PETSc matrix is constructed, it is wrapped as an Epetra_PETScAIJ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Epetra_PETScAIJMatrix e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lightweight wrap -- no matrix data is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for the multigrid preconditioner is created and populated.  (For more information on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lease see the ML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uchos::Parame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are going to use symmetric Gauss-Seidel as the fine-grid smoother.  Since this requires acces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ows, it is much more efficient to use the PETSc implementation, which will be optimized for the underlying aij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(There is no performance penalty associated with Trilinos smoothers whose kernel is a matrix-vector multiply, as the multiply is simply a callback to PETSc's native implementation.) To do this, the KSP object &lt;tt&gt;kspSmoother&lt;/tt&gt; is created and po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err = KSP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S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grid smoother (level 0) is set to be of PETS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moother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kspSmoother&lt;/tt&gt; is placed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ying to set a PETSc smoother on any other level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ML has many other smoothers available, e.g., polynomial and incomplete fact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L User's guide, available from the ML homepage or in Trilinos/packages/ml/doc/mlguide.p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moother: pe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L AMG preconditioner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ew ML_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ystem is solved first using CG from the Trilinos package 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epu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olver.It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solved a second time using CG from PETSc.  The AMG preconditioner &lt;tt&gt;Prec&lt;/tt&gt; must be wrapped as a PE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KSPGe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CShellS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pply method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ellApplyML(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*ShellApplyM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conditioners, such as those provided by Ifpack or AztecOO, can be wrapp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petraext_petsc_cpp EpetraExt_pets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petraExt_pets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petraext_inout I/O Operations for Epe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 supports I/O operations for Epetra object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lab triplet (i,j,value) format for writing and reading of Epetra RowMatrix and Oper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rix Market format: Support writing and reading of Epetra BlockMap, Map, MultiVector, Vector, Row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DF5 format: Support writing and reading of Epetra BlockMap, Map, MultiVector, Vector, Row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bjects.  Available when EpetraExt is configured with \c --enable-epetraext-hd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XML-compatible reader and writer is available when Teuchos is configures with --enable-teuchos-ex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f the input function is EpetraExt::MatlabFileToCrsMatrix.  This function requires only a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1 or more lines where each row is of the form: (row_index, col_index, value) and a valid Epetra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matrix domain and range maps are assumed to have a size of the maximum row and column index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respectively, and will be constructed as uniform distributed maps.  The row map will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p and the column map will be determined by which columns are present for the rows on a give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utput functions are EpetraExt::RowMatrixToMatlabFile and EpetraExt:OperatorToMatlabFile, which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petra_RowMatrix or Epetra_Operator object, respectively.  Epetra_Operator coefficients are generat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th the canonical vectors, several at a time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function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ockMap and Map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BlockMap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sMatrix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labFileTo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owMatrix output (includes all Epetra matrix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RowMatrix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RowMatrixToMatla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perator output (includes all Epetra matrix and operator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RowMatrix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RowMatrixToMatla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ultiVector and Vector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ultiVector and Vector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Multi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ultiVector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Vector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DF5 class: EpetraExt::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XML classes: EpetraExt::XMLReader and EpetraExt::XML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(from Trilinos/packages/aztecoo/example/AztecOO_Matlab_Input) shows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classes, illustrating how to use these class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OO to write out the coefficients of the inverse of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cxx_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