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Belos: A Linear Solver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los is a powerful, extensible and interoperable C++ frame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solution of large-scale linear systems of equations. The mo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ramework is to provide a generic interface to a collection of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large-scale linear problems. %Belos' interoperabilit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nderstanding of operators and vectors as opaque objects---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accessed only via elementary operations. Hence the us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to specify the data representation for operators and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 leverage any existing software investment. This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via the \ref belos_opvec_interfaces "Belos Operator/Vector abstract inter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terfaces available include Thyra, Epetra and Tpetra. As a resul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employing Thyra, Epetra or Tpetra operators and vectors (such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in Trilinos) may also be used in conjunction with %Be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belos_solver_framework "Belos linear solver framework" describe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that provide efficient, convenient, and powerful computation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ving large-scale linear systems of equations. %Belos' power i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functionality across different computational ent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: orthogonalization, iterations, stopping criteria, restarting methodolog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los' extensibility comes via the abstract interfaces describing these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los currently provides a robust set of options, and users are able to exp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uit specific research and/or applica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interact directly with these objects provides great flexibility in compu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xistence of solver managers allow convenient programming for standard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olvers Current Linear Solv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elos provides a framework capable of solving a wide variety of linear systems of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los can currently solve complex and real, Hermitian and non-Hermitian, linear problems, via the following includ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Single-vector and block G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Single-vector and block 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Pseudo-block variants (perform single-vector algorithms simultaneously):  pseudo-block CG, pseudo-block G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cycling solvers:  GCRO-DR and R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Flexible variants:  Flexible G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tion contributors Belo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eople have contributed to the development of %Be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csm.ornl.gov/~cbaker"&gt;Chris Baker&lt;/a&gt;, Oak Ridge National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andia.gov/~maherou"&gt;Mike Heroux&lt;/a&gt;, Sandia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David Day, Sandia National L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math.ttu.edu/~vhowle"&gt;Vicki Howle&lt;/a&gt;, Texas Tec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andia.gov/~rblehou"&gt;Rich Lehoucq&lt;/a&gt;, Sandia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sandia.gov/~mlparks"&gt;Mike Parks&lt;/a&gt;, Sandia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&lt;a href="http://www.cs.sandia.gov/~hkthorn/"&gt;Heidi Thornquist&lt;/a&gt;, Sandia Nationa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los_browser Browse all of Belos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Belo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elos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belos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los_thyra Thyr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../../thyra/doc/html/index.html"&gt;Belos to Thyra 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&lt;/a&gt; take &lt;tt&gt;Thyra::LinearOpBase&lt;/tt&gt; objects and turn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objects which can then be used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s using %Belos linear solver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