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inpage Anasazi: A Block Eigen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asazi is a powerful, extensible and interoperable C++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large-scale eigenvalue problems. The motiv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s to provide a generic interface to a collection of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arge-scale eigenvalue problems. %Anasazi's interoperabilit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nderstanding of operators and vectors as opaque objects---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ccessed only via elementary operations. Henc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pecify the data representation for operators and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 leverage any existing software investment.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via the \ref anasazi_opvec_interfaces "Anasazi Operator/Vector abstract interf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faces available include Thyra and Epetra. As a resul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employing Thyra or Epetra operators and vectors (suc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 Trilinos) may also be used in conjunction with %Anasa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anasazi_solver_framework "Anasazi eigensolver framework"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olver and eigensolver managers that provide efficient,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putational methods. %Anasazi's power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unctionality across different computational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: orthogonalization, sorting/selection, eigenvalue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methodolog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nasazi's extensibility com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interfaces describing these entities. %Anasazi current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bust set of options, and users are able to expand this set to sui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/or applic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provides great flexibility in computation, whil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managers allow convenient programming for 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solvers Current Eigen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&lt;a href="http://www.caam.rice.edu/software/ARPACK/"&gt;ARPACK&lt;/a&gt;, which provides a single eigensolver, %Anasazi provides a framework capable of describing a wide variety of eigenproblems and algorithms for solving them. %Anasazi can currently solve complex and real, Hermitian and non-Hermitian, eigenvalue problems, via the following includ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Block Krylov-Schur method, a block extension of &lt;em&gt;A Krylov-Schur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igenproblems&lt;/em&gt;, G. W. Stewart, SIAM J. Matrix Anal. Appl., 23, pp. 601-614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Block Davidson method described in &lt;em&gt;A Comparison of Eigensolvers for Large-scale 3D Modal Analysis Using AMG-Preconditioned Iterative Methods&lt;/em&gt;, P. Arbenz, U. L. Hetmaniuk, R. B. Lehoucq, R. S. Tuminaro, Internat. J. for Numer. Methods Engrg., 64, pp. 204-236 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LOBPCG, a stable implementation of &lt;em&gt;Toward  the optimal pre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solver: Locally optimal block preconditioned conjugate gradient method&lt;/em&gt;,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ci. Comput., 23 (2001), pp. 517-541, as described in &lt;em&gt;Basis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BPCG&lt;/em&gt;, U. L. Hetmaniuk and R. B. Lehoucq, J. Comput. Physics, 218, pp. 324-332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RTR, an implicit version of the Riemannian Trust-Region Eigensolver, orgina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m&gt;A truncated-CG style method for symmetric generalized eigenvalue problems&lt;/em&gt;, P.-A. Absil, C. G. Baker, and K. A. Gallivan, J. Computational and Applied Mathematics, 189, pp. 274-285 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contributors Anasazi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%Anasa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cs.fsu.edu/~cbaker"&gt;Chris Baker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hetmaniuk.net/Site/Welcome.html"&gt;Ulrich Hetmaniuk&lt;/a&gt;,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rblehou"&gt;Rich Lehoucq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sandia.gov/~hkthorn/"&gt;Heidi Thornquist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