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49715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36124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91366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