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911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7343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7528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45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