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6731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235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5811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713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