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3178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0925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8161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03814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