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2811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878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4018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814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