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12392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28439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61230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35596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6925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18475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5565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01342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58982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45002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42185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8564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98154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70122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75772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71611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23849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60426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86869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72177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23497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033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95572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06699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37594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