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24552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92475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72731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62023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233937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97954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00426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197885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753468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86426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089129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847247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14559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68036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923810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870017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61566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5093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06782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35527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12662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08152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