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94379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15946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80136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