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88402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27996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19531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66792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7713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98347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