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9699423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56261933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7599597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5723775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37841429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