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632907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668260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242416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106382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448952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220926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83586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